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  <w:tab/>
        <w:tab/>
        <w:tab/>
        <w:tab/>
        <w:tab/>
        <w:tab/>
        <w:tab/>
        <w:t>Утвержден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  <w:tab/>
        <w:tab/>
        <w:tab/>
        <w:t>Постановлением  Министерства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одольского района и г.Зеленодольска</w:t>
        <w:tab/>
        <w:tab/>
        <w:t>земельных и имущественных отношений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Татарстан</w:t>
        <w:tab/>
        <w:tab/>
        <w:tab/>
        <w:tab/>
        <w:tab/>
        <w:t>отношений Республики Татарстан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/>
      </w:pPr>
      <w:r>
        <w:rPr>
          <w:color w:val="000000"/>
          <w:sz w:val="24"/>
          <w:szCs w:val="24"/>
        </w:rPr>
        <w:t>от «_10_» _ноября____ 2005 г.  № _1758</w:t>
        <w:tab/>
        <w:tab/>
        <w:t>от «_11_» _ноября___ 2005 г.  № __81__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 </w:t>
        <w:tab/>
        <w:tab/>
        <w:tab/>
        <w:tab/>
        <w:t>Заместитель министра земельных и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ленодольского района и г.Зеленодольска</w:t>
        <w:tab/>
        <w:tab/>
        <w:t xml:space="preserve">имущественных отношений 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Татарстан</w:t>
        <w:tab/>
        <w:tab/>
        <w:tab/>
        <w:tab/>
        <w:tab/>
        <w:t>Республики Татарстан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 Г.Е.Емельянов</w:t>
        <w:tab/>
        <w:tab/>
        <w:tab/>
        <w:t>________________ И.С.Хайруллов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УСТАВ</w:t>
        <w:br/>
        <w:t xml:space="preserve">Открытого акционерного общества </w:t>
        <w:br/>
        <w:t>«Зеленодольское предприятие «Лифт»»</w:t>
        <w:br/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Зеленодольск - 2005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/>
      </w:pPr>
      <w:r>
        <w:rPr>
          <w:color w:val="000000"/>
          <w:sz w:val="24"/>
          <w:szCs w:val="24"/>
        </w:rPr>
        <w:t>Открытое акционерное общество «Зеленодольское предприятие «Лифт»», в дальнейшем именуемое "Общество", учреждено и действует в соответствии с Федеральным законом «Об акционерных обществах» и Законом Республики Татарстан «О приватизации государственного имущества Республики Татарстан».</w:t>
      </w:r>
    </w:p>
    <w:p>
      <w:pPr>
        <w:pStyle w:val="Normal"/>
        <w:keepLines/>
        <w:shd w:fill="FFFFFF" w:val="clear"/>
        <w:spacing w:before="100" w:after="0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ество создано в результате преобразования государственного унитарного предприятия «Ремонт и техническое обслуживание «Лифт»»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. Наименование и место нахождения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 Полное фирменное наименование Общества на русском языке: </w:t>
        <w:br/>
      </w:r>
      <w:r>
        <w:rPr>
          <w:b/>
          <w:bCs/>
          <w:color w:val="000000"/>
          <w:sz w:val="24"/>
          <w:szCs w:val="24"/>
        </w:rPr>
        <w:t>Открытое акционерное общество «Зеленодольское предприятие «Лифт»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2.  Сокращенное фирменное наименование Общества на русском языке: </w:t>
        <w:br/>
      </w:r>
      <w:r>
        <w:rPr>
          <w:b/>
          <w:bCs/>
          <w:color w:val="000000"/>
          <w:sz w:val="24"/>
          <w:szCs w:val="24"/>
        </w:rPr>
        <w:t>ОАО «ЗП «Лифт»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3.  Место нахождения Общества: </w:t>
      </w:r>
      <w:r>
        <w:rPr>
          <w:b/>
          <w:bCs/>
          <w:color w:val="000000"/>
          <w:sz w:val="24"/>
          <w:szCs w:val="24"/>
        </w:rPr>
        <w:t>Республика Татарстан, г. Зеленодольск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4.  Почтовый адрес Общества: </w:t>
      </w:r>
      <w:r>
        <w:rPr>
          <w:b/>
          <w:bCs/>
          <w:color w:val="000000"/>
          <w:sz w:val="24"/>
          <w:szCs w:val="24"/>
        </w:rPr>
        <w:t xml:space="preserve">422540, Республика Татарстан, г. Зеленодольск, </w:t>
        <w:br/>
        <w:t>ул. Фрунзе, д.20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  Общество  не имеет филиалов и представительств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</w:t>
      </w:r>
      <w:r>
        <w:rPr>
          <w:b/>
          <w:bCs/>
          <w:color w:val="000000"/>
          <w:sz w:val="24"/>
          <w:szCs w:val="24"/>
        </w:rPr>
        <w:t>2. Правовое положение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Общество является юридическим лицом и имеет в собственности обособленное имущество, учитываемое на его самостоятельном балансе, включая имущество, переданное ему акционерами в счет оплаты акций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а и обязанности юридического лица Общество приобретает с даты его государственной регистрац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осуществляет свою деятельность в соответствии с настоящим Уставом, законодательством Российской Федерации и Республики Татарстан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имеет круглую печать, содержащую его полное фирменное наименование на русском языке, указание на место его нахождения, штампы и бланки со свои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Общество несет ответственность по своим обязательствам всем принадлежащим имуществом. Общество не отвечает по обязательствам своих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ы не отвечают по обязательствам   Общества   и несут риск убытков, связанных   с его деятельностью, в пределах стоимости принадлежащих им акций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Учредителем Общества является Министерство земельных и имущественных отношений Республики Татарстан (далее – Минземимущество РТ)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.4. Общество является правопреемником государственного унитарного предприятия «Ремонт и техническое обслуживание «Лифт»».  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. Учредительным документом Общества является его Уста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2.6. Г</w:t>
      </w:r>
      <w:r>
        <w:rPr>
          <w:bCs/>
          <w:color w:val="000000"/>
          <w:sz w:val="24"/>
          <w:szCs w:val="24"/>
        </w:rPr>
        <w:t>осударство и его органы не несут ответственности по обязательствам общества, равно как и Общество не отвечает по обязательствам государства и его орган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7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оздание Обществом филиалов и открытие представительств за пределами территории Российской Федерации осуществляется также в соответствии с законодательством иностранного государства по месту нахождения филиалов и представительств, если иное не предусмотрено международным договорами Российской Федерац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Филиалы и представительства не являются юридическими лицами, действуют на основании утвержденного Обществом положения. Общество наделяет филиалы и представительства имуществом, которое учитывается, как на их отдельных балансах, так и на балансе Общества. Филиалы и представительства осуществляют свою деятельность от имени Общества, которое несет ответственность за их деятельность. Руководители филиалов и представительств назначаются Обществом и действуют на основании доверенности, выданной Обществом. Решения о создании филиалов и представительств принимаются Советом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ложение о филиале и представительстве утверждается Советом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8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щество может иметь дочерние и зависимые Общества с правами юридического лица на территории Российской Федерации, созданные в соответствии с законом Российской   Федерации   "Об акционерных Обществах", иными Федеральными законами, а за пределами территории Российской Федерации - в  соответствии  с законодательством  иностранного государства по месту нахождения дочернего или зависимого Общества, если  иное  не    предусмотрено    международным договором Российской Федерац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9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щество   вправе   привлекать   для   работы   российских   и   иностранных   специалистов, самостоятельно определять формы, системы и виды оплат их труд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0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бщество создается без ограничения срока действия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3. Обязанности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3.1. Общество обеспечивает акционерам доступ к информации с соблюдением требований законодательства Российской Федерации о государственной тайне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4. Цели и предмет деятельности Общества,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сновной целью Общества является получение прибыли и удовлетворение потребностей организации и граждан в продукции, работах и услугах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дмет (виды) деятельности Общества:</w:t>
      </w:r>
    </w:p>
    <w:p>
      <w:pPr>
        <w:pStyle w:val="Normal"/>
        <w:keepLines/>
        <w:shd w:fill="FFFFFF" w:val="clear"/>
        <w:tabs>
          <w:tab w:val="clear" w:pos="720"/>
          <w:tab w:val="left" w:pos="552" w:leader="none"/>
        </w:tabs>
        <w:spacing w:lineRule="exact" w:line="322"/>
        <w:ind w:left="552" w:hanging="254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техническое обслуживание, монтаж и ремонт электрических грузоподъемных</w:t>
        <w:br/>
      </w:r>
      <w:r>
        <w:rPr>
          <w:color w:val="000000"/>
          <w:spacing w:val="13"/>
          <w:sz w:val="24"/>
          <w:szCs w:val="24"/>
        </w:rPr>
        <w:t>лифтов и механизмов в жилых домах, промышленных предприятиях и</w:t>
        <w:br/>
      </w:r>
      <w:r>
        <w:rPr>
          <w:color w:val="000000"/>
          <w:sz w:val="24"/>
          <w:szCs w:val="24"/>
        </w:rPr>
        <w:t>учреждениях социальной сферы;</w:t>
      </w:r>
    </w:p>
    <w:p>
      <w:pPr>
        <w:pStyle w:val="Normal"/>
        <w:keepLines/>
        <w:shd w:fill="FFFFFF" w:val="clear"/>
        <w:spacing w:lineRule="exact" w:line="322"/>
        <w:ind w:left="567" w:hanging="269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</w:t>
        <w:tab/>
        <w:t>эксплуатация  грузоподъемных лифтов  и механизмов  в  жилых домах, п</w:t>
      </w:r>
      <w:r>
        <w:rPr>
          <w:color w:val="000000"/>
          <w:sz w:val="24"/>
          <w:szCs w:val="24"/>
        </w:rPr>
        <w:t>ромышленных предприятиях и учреждениях социальной сферы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работ по санитарной очистке, благоустройству и озеленению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жилищно-коммунальных услуг населению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 w:before="5" w:after="0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заготовка, лесопиление, деревообработка, производство мебели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полнение проектно-строительных работ на договорной основе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олнение научно-проектных и реставрационных работ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гово-закупочная и торгово-посредническая деятельность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624" w:hanging="3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товая,   розничная   и   комиссионная   торговля   различными   товарами,</w:t>
        <w:br/>
      </w:r>
      <w:r>
        <w:rPr>
          <w:color w:val="000000"/>
          <w:spacing w:val="-1"/>
          <w:sz w:val="24"/>
          <w:szCs w:val="24"/>
        </w:rPr>
        <w:t>продукцией производственно-технического назначения, товарами народного</w:t>
        <w:br/>
        <w:t>потребления, продуктовыми товарами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624" w:hanging="326"/>
        <w:rPr/>
      </w:pPr>
      <w:r>
        <w:rPr>
          <w:color w:val="000000"/>
          <w:spacing w:val="6"/>
          <w:sz w:val="24"/>
          <w:szCs w:val="24"/>
        </w:rPr>
        <w:t>производство, заготовка, хранение, переработка и реализация продукции</w:t>
        <w:br/>
      </w:r>
      <w:r>
        <w:rPr>
          <w:color w:val="000000"/>
          <w:sz w:val="24"/>
          <w:szCs w:val="24"/>
        </w:rPr>
        <w:t>сельского хозяйства, животноводства и рыбного промысла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2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о и реализация товаров народного потребления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624" w:hanging="326"/>
        <w:rPr/>
      </w:pPr>
      <w:r>
        <w:rPr>
          <w:color w:val="000000"/>
          <w:spacing w:val="3"/>
          <w:sz w:val="24"/>
          <w:szCs w:val="24"/>
        </w:rPr>
        <w:t>организация специализированных производств,   а также оказание услуг по</w:t>
        <w:br/>
      </w:r>
      <w:r>
        <w:rPr>
          <w:color w:val="000000"/>
          <w:sz w:val="24"/>
          <w:szCs w:val="24"/>
        </w:rPr>
        <w:t>ремонту и техническому обслуживанию автомашин;</w:t>
      </w:r>
    </w:p>
    <w:p>
      <w:pPr>
        <w:pStyle w:val="Normal"/>
        <w:keepLines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22"/>
        <w:ind w:left="624" w:hanging="3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уществление   транспортно-экспедиционных   (экспедиторских)   услуг   и</w:t>
        <w:br/>
      </w:r>
      <w:r>
        <w:rPr>
          <w:color w:val="000000"/>
          <w:spacing w:val="11"/>
          <w:sz w:val="24"/>
          <w:szCs w:val="24"/>
        </w:rPr>
        <w:t>услуг по хранению грузов (складские услуги), включая организацию и</w:t>
        <w:br/>
      </w:r>
      <w:r>
        <w:rPr>
          <w:color w:val="000000"/>
          <w:spacing w:val="-1"/>
          <w:sz w:val="24"/>
          <w:szCs w:val="24"/>
        </w:rPr>
        <w:t>эксплуатацию таможенных складов;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от населения сырья и его переработка;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322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, связанные с утилизацией и переработкой отход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 Общество имеет гражданские права и несет гражданские обязанности, необходимые для осуществления любых видов деятельности, не запрещенных действующим законодательство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4. Общество обеспечивает выполнение мобилизационных работ и работ по Гражданской обороне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  Отдельными   видами   деятельности,   перечень   которых   определяется   законодательством, Общество может заниматься только на основании специального разрешения (лицензии)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5. Уставной </w:t>
      </w:r>
      <w:r>
        <w:rPr>
          <w:b/>
          <w:bCs/>
          <w:color w:val="000000"/>
          <w:sz w:val="24"/>
          <w:szCs w:val="24"/>
        </w:rPr>
        <w:t>капитал, акции, облигации, права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  Уставной капитал Общества составляет </w:t>
      </w:r>
      <w:r>
        <w:rPr>
          <w:b/>
          <w:color w:val="000000"/>
          <w:sz w:val="24"/>
          <w:szCs w:val="24"/>
        </w:rPr>
        <w:t>1 311 000</w:t>
      </w:r>
      <w:r>
        <w:rPr>
          <w:color w:val="000000"/>
          <w:sz w:val="24"/>
          <w:szCs w:val="24"/>
        </w:rPr>
        <w:t xml:space="preserve"> (Один миллион триста одиннадцать тысяч) рублей и состоит из </w:t>
      </w:r>
      <w:r>
        <w:rPr>
          <w:b/>
          <w:color w:val="000000"/>
          <w:sz w:val="24"/>
          <w:szCs w:val="24"/>
        </w:rPr>
        <w:t>131100</w:t>
      </w:r>
      <w:r>
        <w:rPr>
          <w:color w:val="000000"/>
          <w:sz w:val="24"/>
          <w:szCs w:val="24"/>
        </w:rPr>
        <w:t xml:space="preserve"> (Сто тридцать одна тысяча сто) штук именных обыкновенных акций Общества номинальной стоимостью 10 (десять) рублей, приобретенных акционером (размещенные акции). 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акции Общества являются именным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После государственной регистрации Общество обеспечивает ведение реестра акционеров Общества в соответствии с правовыми актами Российской Федерации. В реестре акционеров Общества указываются сведения о каждом зарегистрированном лице, количестве и категориях  (типах) акций записанных на имя каждого зарегистрированного лица, иные сведения, предусмотренные правовыми актами Российской Федерац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жателем реестра акционеров Общества является регистратор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 Порядок и условия размещения Обществом дополнительных акций определяется решением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вной капитал Общества может быть уменьшен путем уменьшения номинальной стоимости акций или сокращения их общего количества, в том числе путем приобретения и погашения части акций в соответствии со статьей 29 Федерального закона "Об акционерных обществах"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 Каждая обыкновенная акция Общества предоставляет акционеру - ее владельцу,  одинаковый объем прав. Акционер - владелец обыкновенных акций имеет право: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лучать долю чистой прибыли (дивиденды), подлежащую распределению между акционерами в порядке, предусмотренным настоящим Уставом, в зависимости от категории (типа) принадлежащих ему акций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лучать часть стоимости имущества Общества (ликвидационная стоимость), оставшегося после ликвидации Общества, пропорционально числу имеющихся у него акций соответствующей категории (типа)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меет и осуществляет другие права в соответствии с Уставом и действующим законодательством. Акционеры - владельцы обыкновенных акций Общества могут участвовать в общем собрании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онеров с правом голоса по всем вопросам его компетенции лично или через его полномочных представителей, а также имеют право на получение дивидендов, а случае ликвидации Общества - право на получение части его иму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5.  Акция не предоставляет право голоса до момента ее полной оплаты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6. Акционеры вправе отчуждать принадлежащие им акции без согласия других акционеров и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7.  Общество вправе по решению Совета директоров размещать облигации и иные ценные бумаги, предусмотренные правовыми актами Российской Федерации о ценных бумагах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онеры Общества имеют преимущественное право приобретения размещаемых посредством закрытой подписки дополнительных акций и эмиссионных ценных бумаг в случаях предусмотренных Законом Российской Федерации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установление преимущественного права общества или его акционеров на приобретение акций, отчуждаемых акционерами этого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6.     Фонды и чистые активы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 В Обществе создается резервный фонд в размере 5 (Пять) процентов от его уставного капитала. Резервный фонд Общества формируется путем ежегодных отчислений в размере 5 (Пять) процентов от чистой прибыли до достижения размера, установленного Уставом. Резервный фонд Общества предназначен для покрытия его убытков, а также для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 Стоимость чистых активов Общества оценивается по данным бухгалтерского учета в порядке, устанавливаемом   Министерством   финансов   Российской   Федерации   и   федеральным   органом исполнительной власти по рынку ценных бумаг на дату проведения такой оценк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 По решению Совета директоров в Обществе могут формироваться иные фонды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7. Дивиденды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 Общество вправе один раз в год по результатам финансового года принимать решение (объявлять) о выплате дивидендов по размещенным акция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обязано выплатить объявленные по каждой категории (типу) акций дивиденды. Дивиденды выплачиваются деньгам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 Дивиденды   выплачиваются  из  чистой  прибыли  Общества  по  итогам  соответствующего финансового год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 Решение о выплате годовых дивидендов, размере годового дивиденда и форме его выплаты по акциям каждой категории (типа) принимается общим собранием акционеров, по рекомендации Совета директоров Общества. Размер годовых дивидендов не может быть больше рекомендованного Советом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и и порядок выплаты годовых дивидендов определяется решением общего собрания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исок лиц, имеющих право на получение дивидендов, составляется на дату составления списка лиц, имеющих право участвовать в годовом общем собрании акционеров. Для составления списка лиц, имеющих право получения годовых дивидендов, номинальный держатель акций представляет данные о лицах, в интересах которых он владеет акциям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 Общество не вправе принимать решение (объявлять) о выплате дивидендов по акциям в случаях, установленных Федеральным законом "Об акционерных Обществах"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5. Общество не вправе выплачивать объявленные дивиденды по акциям в случаях, предусмотренных Федеральным законом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8. Общее собрание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 Высшим органом управления Обществом является Общее собрание акционеров. Общество обязано ежегодно проводить годовое общее собрание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проводит годовое Общее собрание акционеров в сроки не ранее, чем через 2 (два) месяца и не позднее, чем 6 через (шесть) месяцев после окончания финансового год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2.   Дата  и  порядок  проведения  Общего  собрания  акционеров,  перечень  предоставляемых акционерам материалов при подготовке к проведению Общего собрания устанавливаются   Советом директоров  Общества в  соответствии с </w:t>
      </w:r>
      <w:r>
        <w:rPr>
          <w:bCs/>
          <w:color w:val="000000"/>
          <w:sz w:val="24"/>
          <w:szCs w:val="24"/>
        </w:rPr>
        <w:t xml:space="preserve">требованиями  Федерального  закона  "Об  акционерных </w:t>
      </w:r>
      <w:r>
        <w:rPr>
          <w:color w:val="000000"/>
          <w:sz w:val="24"/>
          <w:szCs w:val="24"/>
        </w:rPr>
        <w:t>Обществах"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общение о проведении общего собрания акционеров должно быть сделано не позднее, чем за 20 дней, а сообщение о проведении общего собрания </w:t>
      </w:r>
      <w:r>
        <w:rPr>
          <w:bCs/>
          <w:color w:val="000000"/>
          <w:sz w:val="24"/>
          <w:szCs w:val="24"/>
        </w:rPr>
        <w:t xml:space="preserve">акционеров, </w:t>
      </w:r>
      <w:r>
        <w:rPr>
          <w:color w:val="000000"/>
          <w:sz w:val="24"/>
          <w:szCs w:val="24"/>
        </w:rPr>
        <w:t xml:space="preserve">повестка дня </w:t>
      </w:r>
      <w:r>
        <w:rPr>
          <w:bCs/>
          <w:color w:val="000000"/>
          <w:sz w:val="24"/>
          <w:szCs w:val="24"/>
        </w:rPr>
        <w:t xml:space="preserve">которого содержит вопрос </w:t>
      </w:r>
      <w:r>
        <w:rPr>
          <w:color w:val="000000"/>
          <w:sz w:val="24"/>
          <w:szCs w:val="24"/>
        </w:rPr>
        <w:t xml:space="preserve">о реорганизации общества, - не позднее, чем за 30 дней до даты его </w:t>
      </w:r>
      <w:r>
        <w:rPr>
          <w:bCs/>
          <w:color w:val="000000"/>
          <w:sz w:val="24"/>
          <w:szCs w:val="24"/>
        </w:rPr>
        <w:t xml:space="preserve">проведения. Информирование акционеров </w:t>
      </w:r>
      <w:r>
        <w:rPr>
          <w:color w:val="000000"/>
          <w:sz w:val="24"/>
          <w:szCs w:val="24"/>
        </w:rPr>
        <w:t xml:space="preserve">о проведении Общего </w:t>
      </w:r>
      <w:r>
        <w:rPr>
          <w:bCs/>
          <w:color w:val="000000"/>
          <w:sz w:val="24"/>
          <w:szCs w:val="24"/>
        </w:rPr>
        <w:t xml:space="preserve">собрания производятся </w:t>
      </w:r>
      <w:r>
        <w:rPr>
          <w:color w:val="000000"/>
          <w:sz w:val="24"/>
          <w:szCs w:val="24"/>
        </w:rPr>
        <w:t xml:space="preserve">путем </w:t>
      </w:r>
      <w:r>
        <w:rPr>
          <w:bCs/>
          <w:color w:val="000000"/>
          <w:sz w:val="24"/>
          <w:szCs w:val="24"/>
        </w:rPr>
        <w:t xml:space="preserve">опубликования сообщения о проведении </w:t>
      </w:r>
      <w:r>
        <w:rPr>
          <w:color w:val="000000"/>
          <w:sz w:val="24"/>
          <w:szCs w:val="24"/>
        </w:rPr>
        <w:t xml:space="preserve">общего собрания акционеров в доступном для </w:t>
      </w:r>
      <w:r>
        <w:rPr>
          <w:bCs/>
          <w:color w:val="000000"/>
          <w:sz w:val="24"/>
          <w:szCs w:val="24"/>
        </w:rPr>
        <w:t>акционеров общества печатном издан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лучае, предусмотренном пунктом 2 статьи 53 Ф</w:t>
      </w:r>
      <w:r>
        <w:rPr>
          <w:bCs/>
          <w:color w:val="000000"/>
          <w:sz w:val="24"/>
          <w:szCs w:val="24"/>
        </w:rPr>
        <w:t xml:space="preserve">едерального закона «Об акционерных обществах», сообщение </w:t>
      </w:r>
      <w:r>
        <w:rPr>
          <w:color w:val="000000"/>
          <w:sz w:val="24"/>
          <w:szCs w:val="24"/>
        </w:rPr>
        <w:t xml:space="preserve">о проведении внеочередного общего </w:t>
      </w:r>
      <w:r>
        <w:rPr>
          <w:bCs/>
          <w:color w:val="000000"/>
          <w:sz w:val="24"/>
          <w:szCs w:val="24"/>
        </w:rPr>
        <w:t xml:space="preserve">собрания акционеров должно быть сделано не позднее, чем </w:t>
      </w:r>
      <w:r>
        <w:rPr>
          <w:color w:val="000000"/>
          <w:sz w:val="24"/>
          <w:szCs w:val="24"/>
        </w:rPr>
        <w:t>за 50 дней до даты его проведени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петенция Общего собрания акционеров, другие </w:t>
      </w:r>
      <w:r>
        <w:rPr>
          <w:bCs/>
          <w:color w:val="000000"/>
          <w:sz w:val="24"/>
          <w:szCs w:val="24"/>
        </w:rPr>
        <w:t xml:space="preserve">вопросы, связанные с участием в общем </w:t>
      </w:r>
      <w:r>
        <w:rPr>
          <w:color w:val="000000"/>
          <w:sz w:val="24"/>
          <w:szCs w:val="24"/>
        </w:rPr>
        <w:t xml:space="preserve">собрании акционеров и его проведением, решаются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оответствии с Ф</w:t>
      </w:r>
      <w:r>
        <w:rPr>
          <w:bCs/>
          <w:color w:val="000000"/>
          <w:sz w:val="24"/>
          <w:szCs w:val="24"/>
        </w:rPr>
        <w:t xml:space="preserve">едеральным законом "Об </w:t>
      </w:r>
      <w:r>
        <w:rPr>
          <w:color w:val="000000"/>
          <w:sz w:val="24"/>
          <w:szCs w:val="24"/>
        </w:rPr>
        <w:t>акционерных Обществах" и настоящим Уставо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  К компетенции Общего собрания акционеров относятся следующие вопросы: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3.1. Внесение изменений и дополнений в </w:t>
      </w:r>
      <w:r>
        <w:rPr>
          <w:bCs/>
          <w:color w:val="000000"/>
          <w:sz w:val="24"/>
          <w:szCs w:val="24"/>
        </w:rPr>
        <w:t xml:space="preserve">устав Общества или утверждение устава Общества </w:t>
      </w:r>
      <w:r>
        <w:rPr>
          <w:color w:val="000000"/>
          <w:sz w:val="24"/>
          <w:szCs w:val="24"/>
        </w:rPr>
        <w:t xml:space="preserve">в новой редакции, за исключением случаев, предусмотренных </w:t>
      </w:r>
      <w:r>
        <w:rPr>
          <w:bCs/>
          <w:color w:val="000000"/>
          <w:sz w:val="24"/>
          <w:szCs w:val="24"/>
        </w:rPr>
        <w:t xml:space="preserve">п.п. </w:t>
      </w:r>
      <w:r>
        <w:rPr>
          <w:color w:val="000000"/>
          <w:sz w:val="24"/>
          <w:szCs w:val="24"/>
        </w:rPr>
        <w:t>2-5 статьи 12 Ф</w:t>
      </w:r>
      <w:r>
        <w:rPr>
          <w:bCs/>
          <w:color w:val="000000"/>
          <w:sz w:val="24"/>
          <w:szCs w:val="24"/>
        </w:rPr>
        <w:t xml:space="preserve">едерального закона </w:t>
      </w:r>
      <w:r>
        <w:rPr>
          <w:color w:val="000000"/>
          <w:sz w:val="24"/>
          <w:szCs w:val="24"/>
        </w:rPr>
        <w:t>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2. Реорганизация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3. Ликвидация Общества, назначение ликвидационной комиссии и утверждение промежуточного и окончательного ликвидационных  балансов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4. Определение  количественного  состава Совета директоров Общества, избрание его членов и досрочное прекращение их полномоч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5.  Определение  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6. Увеличение уставного капитала Общества путем увеличения номинальной стоимости акц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7.  Уменьшение  уставного  капитала Общества  путем уменьшения  номинальной  стоимости акций, приобретения Обществом части акций в целях  сокращения их общего количества, а также путем погашения приобретенных или выкупленных акц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8. Избрание членов  ревизионной комиссии (ревизора) Общества и досрочное прекращение их полномоч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9.  Утверждение аудитора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0. 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1.  Определение порядка ведения Общего собрания акционеров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2.  Избрание членов счетной комиссии и досрочное прекращение их полномоч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3.  Дробление и консолидация акц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4.  Принятие   решений   об   одобрении  сделок  в  случаях,   предусмотренных  статьей   83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5.  Принятие решений об одобрении крупных сделок в случаях, предусмотренных  статьей 79 Федерального закона "Об акционерных обществах"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6.  Приобретение Обществом   размещенных   акций   в случаях, предусмотренных   Федеральным законом "Об акционерных обществах"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7.  Принятие решения об участии   в холдинговых   компаниях,   финансово-промышленных группах, ассоциациях и иных объединениях коммерческих организац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8. Утверждение внутренних документов, регулирующих деятельность органов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19. Решение иных вопросов, предусмотренных Федеральным законом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4. Вопросы, отнесенные компетенции общего собрания акционеров, не могут быть переданы на решение исполнительному органу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, отнесенные к компетенции общего собрания акционеров, не могут быть переданы на решение Совету директоров Общества, за исключением вопросов, предусмотренных Федеральным законом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5. Общее собрание акционеров не вправе рассматривать и принимать решения по вопросам, не отнесенным к его компетенции Федеральным законом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6. Председательствует   на   Общем   собрании   акционеров   Председатель Совета директоров Общества, а в его отсутствие - Генеральный директор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7. 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собрании, если для принятия решения Федеральным законом "Об акционерных Обществах" не установлено большее число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счет голосов на общем собрании акционеров по вопросу, поставленному на голосование, правом голоса, при решении которого обладают акционеры - владельцы обыкновенных акций Общества, осуществляется по всем голосующим акциям совместно, если иное не установлено Федеральным законом "Об акционерных Обществах''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по вопросам, указанных в подпунктах 8.З.2., 8.З.6., 8.3.13-8.3.18. настоящего Устава, принимаются общим собранием акционеров только по предложению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по вопросам, указанным в подпунктах 8.3.1-8.3.3., 8.3.5. и 8.3.16. настоящего Устава, принимается общим собранием акционеров большинством в 3/4 голосов акционеров-владельцев голосующих акций, принимающих участие в общем собрании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е по порядку ведения Общего собрания акционеров принимается на общем собрании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е собрание акционеров не вправе принимать решение по вопросам, не включенным в повестку дня, а также изменять повестку дн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9. Совет директоров и исполнительные органы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 Совет директоров Общества осуществляет общее руководство деятельностью Общества, за исключением решения вопросов, отнесенных к компетенции Общего собрани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  К компетенции Совета директоров Общества относятся следующие вопросы: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. Определение  приоритетных направлений деятельности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2. Внесение изменений и дополнений в Устав Общества в случаях, предусмотренных п.п. 2-5 статьи 12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3. Созыв годового и внеочередного общих собраний акционеров Общества, за исключением случаев предусмотренных п.8 ст.55 Федерального закона "Об акционерных Обществах"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4. Утверждение повестки дня Общего собрания акционеров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2.5. Определение даты составления списка лиц, имеющих право на участие в общем собрании, и другие вопросы, отнесенные к компетенции Совета директоров Общества, в соответствии с положением главы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Федерального закона «Об акционерных обществах» и связанные с подготовкой и проведением Общего собрания акционеров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6. Увеличение уставного капитала Общества путем размещения Обществом дополнительных акций в пределах количества и категорий (типов) объявленных акций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7. Размещение Обществом облигаций и иных ценных бумаг в случаях, предусмотренных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8. Размещение Обществом облигаций, конвертируемых в акции, и иных эмиссионных ценных бумаг, конвертируемых в акции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9.  Определение цены (денежной оценки) имущества, цены размещения и выкупа эмиссионных ценных бумаг,  в случаях,  предусмотренных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0.  Приобретение размещенных Обществом акций, облигаций и иных ценных бумаг в случаях предусмотренных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2.11. Образование исполнительных органов Общества и досрочное прекращение их полномочий; 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2.  Рекомендации   по   размеру   выплачиваемых   ревизору   Общества вознаграждений и компенсаций и определение размера оплаты услуг аудитор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3. Рекомендации по размеру дивиденда по акциям и порядку его выплаты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4. Использование резервного фонда и иных фондов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5.  Утверждение внутренних документов Общества, за исключением внутренних документов, утверждение которых отнесено  федеральным законом «Об акционерных обществах» к компетенции Общего собрания акционеров, а также иных внутренних документов Общества, утверждение которых отнесено настоящим Уставом к компетенции исполнительного органа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6.  Создание филиалов и открытие представительств Общества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2.17.  Одобрение крупных сделок в случаях, предусмотренных главой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2.18. Одобрение сделок, предусмотренных главой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Федерального закона «Об акционерных обществах»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19. Утверждение регистратора Общества и условий договора с ним, а также расторжение договора с ним;</w:t>
      </w:r>
    </w:p>
    <w:p>
      <w:pPr>
        <w:pStyle w:val="Normal"/>
        <w:keepLines/>
        <w:shd w:fill="FFFFFF" w:val="clear"/>
        <w:spacing w:before="100" w:after="0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.20. Иные вопросы, предусмотренные федеральным законом «Об акционерных обществах». Вопросы, отнесенные к компетенции Совета директоров Общества, не могут быть переданы на решение исполнительному органу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3. Члены Совета директоров Общества избираются годовым Общим собранием акционеров сроком на один год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а, избранные в состав Совета директоров Общества могут переизбираться неограниченное число раз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, предъявляемые к лицам, избираемым в состав Совета директоров Общества, могут устанавливаться Положением о Совете директоров, утвержденным Общим собранием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ыборах Совета директоров голосование по каждой кандидатуре проводится отдельно. Избранными в состав Совета директоров считаются кандидаты, набравшие наибольшее число голос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директоров Общества избирается Общим собранием акционеров в количестве пяти членов в соответствии с требованиями федерального закона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4.  Председатель Совета директоров Общества избирается членами Совета директоров Общества из их числа   простым большинством голосов от общего числа членов Совета директоров Общества. 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5.    Порядок   созыва   и   проведения   заседаний   Совета   директоров   Общества   определяется Положением о Совете директоров Общества, утвержденным общим собранием акционе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орум для проведения заседания Совета директоров Общества не может быть меньше половины из числа избранных членов Совета директоров Общества. При определении наличия кворума и результатов голосования по вопросам повестки дня учитывается письменное мнение члена Совета директоров, отсутствующего на заседании Совета директо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я на заседании Совета директоров Общества принимаются большинством голосов присутствующих, если Федеральным законом «Об акционерных обществах» или Положением о Совете директоров общества не предусмотрено иное. 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ешении вопросов на заседании Совета директоров Общества каждый член Совета директоров Общества обладает одним голосом, в случае равенства голосов - право решающего голоса принадлежит председателю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ача голоса одним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иректоров Общества организует его работу, созывает заседания Совета директоров и председательствует на них, организует на заседаниях ведение протокол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шению Совета директоров Общества, в случае отсутствия председателя, его функции осуществляет один из членов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6.  Руководство текущей деятельностью Общества осуществляется единоличным исполнительным органом Общества - Генеральным директором и коллегиальным исполнительным органом Общества - Правлением. Генеральный директор является Председателем Правления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7.   Генеральный  директор   Общества  назначается  Советом  директоров   Общества  на  срок, установленный в заключаемом с ним трудовом договоре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осуществляет свою деятельность в соответствии с действующим законодательством и настоящим Уставом, а так же Договором, подписываемым от имени Общества Председателем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8.  Права и обязанности, сроки полномочий и размер оплаты услуг Генерального директора и членов Правления Общества определяются Положением о Генеральном директоре и Положением о Правлении,  которые утверждаются Общим собранием акционеров  Общества,  и/или договором, заключаемым каждым из них с Обществом. Договор от имени Общества подписывается Председателем Совета директоров Общества или лицом, уполномоченным Советом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 и Правление Общества организуют выполнение решений Общего собрания акционеров и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9.  Генеральный директор без доверенности действует от имени Общества, в том числе: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существляет оперативное руководство деятельностью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меет право первой подписи под финансовыми документами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распоряжается имуществом Общества для обеспечения его текущей деятельностью в пределах, установленных настоящим Уставом и Советом директоров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едставляет интересы Общества, как в РФ, так и за ее пределами, в том числе в иностранных государствах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заключает договоры с работниками Общества, применяет к этим работникам меры поощрения и налагает на них взыскания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уководит работой Правления Общества, председательствует на его заседаниях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ыдает доверенности от имени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рганизует ведение бухгалтерского учета и отчетности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издает приказы и дает указания, обязательные для исполнения всеми работниками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несет персональную ответственность за организацию работ и создание условий по защите государственной тайны в Обществе, за несоблюдение установленных законодательством ограничений по ознакомлению со сведениями, составляющими государственную тайну (на основании статей 20,16,25 Закона Российской Федерации «О государственной тайне»)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исполняет  другие  функции,  необходимые  для  достижения  целей деятельности  Общества обеспечения его нормальной работы, в соответствии с действующим законодательством и уставом Общества, за исключением вопросов, отнесенных к компетенции Общего собрания акционеров, Совета директоров Общества и Правления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0.   Правление Общества является коллегиальным исполнительным органом Общества и под руководством     Генерального     директора     осуществляет     принятие     решений     по     вопросам непосредственного текущего управления деятельностью Общества в период между общими собраниями и заседаниями Совета директо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1. Правление Общества обязано обеспечивать практическое выполнение решений общих собраний акционеров, Совета директоров Общества, приказов и указаний Генерального директор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2.   К  компетенции  Правления  Общества     относится коллегиальное принятие решений по следующим вопросам: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перативное руководство деятельностью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распоряжение материальными и нематериальными активами Общества в пределах, необходимых для обеспечения его текущей деятельности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рганизация бухгалтерского учета и отчетности Общества, подготовка и представление годового отчета, бухгалтерского баланса, счета прибылей и убытков и порядка распределения прибыли Общества на утверждение Совету директоров и Общему собранию акционеров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взаимодействие с поставщиками товаров и услуг для Общества и с потребителями его продукции, установление цен, тарифов, комиссионных и определение других условий </w:t>
      </w:r>
      <w:r>
        <w:rPr>
          <w:bCs/>
          <w:color w:val="000000"/>
          <w:sz w:val="24"/>
          <w:szCs w:val="24"/>
        </w:rPr>
        <w:t xml:space="preserve">по договорам </w:t>
      </w:r>
      <w:r>
        <w:rPr>
          <w:color w:val="000000"/>
          <w:sz w:val="24"/>
          <w:szCs w:val="24"/>
        </w:rPr>
        <w:t xml:space="preserve">с </w:t>
      </w:r>
      <w:r>
        <w:rPr>
          <w:bCs/>
          <w:color w:val="000000"/>
          <w:sz w:val="24"/>
          <w:szCs w:val="24"/>
        </w:rPr>
        <w:t xml:space="preserve">поставщиками </w:t>
      </w:r>
      <w:r>
        <w:rPr>
          <w:color w:val="000000"/>
          <w:sz w:val="24"/>
          <w:szCs w:val="24"/>
        </w:rPr>
        <w:t>и потребителями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трахование имущества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беспечение материально-технического снабжения Общества и сбыта его продукции и услуг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ведение учета кадров, поощрение </w:t>
      </w:r>
      <w:r>
        <w:rPr>
          <w:bCs/>
          <w:color w:val="000000"/>
          <w:sz w:val="24"/>
          <w:szCs w:val="24"/>
        </w:rPr>
        <w:t>и наказание работников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контроль за состоянием помещений, </w:t>
      </w:r>
      <w:r>
        <w:rPr>
          <w:bCs/>
          <w:color w:val="000000"/>
          <w:sz w:val="24"/>
          <w:szCs w:val="24"/>
        </w:rPr>
        <w:t xml:space="preserve">оборудования Общества, за движением материальных и </w:t>
      </w:r>
      <w:r>
        <w:rPr>
          <w:color w:val="000000"/>
          <w:sz w:val="24"/>
          <w:szCs w:val="24"/>
        </w:rPr>
        <w:t>денежных ценностей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содержание архива Общества, </w:t>
      </w:r>
      <w:r>
        <w:rPr>
          <w:bCs/>
          <w:color w:val="000000"/>
          <w:sz w:val="24"/>
          <w:szCs w:val="24"/>
        </w:rPr>
        <w:t>обеспечение делопроизводства и работы канцелярии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организационно-техническое обеспечение </w:t>
      </w:r>
      <w:r>
        <w:rPr>
          <w:bCs/>
          <w:color w:val="000000"/>
          <w:sz w:val="24"/>
          <w:szCs w:val="24"/>
        </w:rPr>
        <w:t xml:space="preserve">деятельности </w:t>
      </w:r>
      <w:r>
        <w:rPr>
          <w:color w:val="000000"/>
          <w:sz w:val="24"/>
          <w:szCs w:val="24"/>
        </w:rPr>
        <w:t xml:space="preserve">общего </w:t>
      </w:r>
      <w:r>
        <w:rPr>
          <w:bCs/>
          <w:color w:val="000000"/>
          <w:sz w:val="24"/>
          <w:szCs w:val="24"/>
        </w:rPr>
        <w:t xml:space="preserve">собрания акционеров и его рабочих </w:t>
      </w:r>
      <w:r>
        <w:rPr>
          <w:color w:val="000000"/>
          <w:sz w:val="24"/>
          <w:szCs w:val="24"/>
        </w:rPr>
        <w:t>органов, Совета директоров, ревизор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13.    Правление   Общества      вправе   </w:t>
      </w:r>
      <w:r>
        <w:rPr>
          <w:bCs/>
          <w:color w:val="000000"/>
          <w:sz w:val="24"/>
          <w:szCs w:val="24"/>
        </w:rPr>
        <w:t xml:space="preserve">принимать   решения   по   другим   вопросам,   в   порядке, предусмотренном   в   </w:t>
      </w:r>
      <w:r>
        <w:rPr>
          <w:color w:val="000000"/>
          <w:sz w:val="24"/>
          <w:szCs w:val="24"/>
        </w:rPr>
        <w:t xml:space="preserve">положении  о  </w:t>
      </w:r>
      <w:r>
        <w:rPr>
          <w:bCs/>
          <w:color w:val="000000"/>
          <w:sz w:val="24"/>
          <w:szCs w:val="24"/>
        </w:rPr>
        <w:t xml:space="preserve">Правлении  Общества,   необходимым  для  достижения  целей </w:t>
      </w:r>
      <w:r>
        <w:rPr>
          <w:color w:val="000000"/>
          <w:sz w:val="24"/>
          <w:szCs w:val="24"/>
        </w:rPr>
        <w:t xml:space="preserve">деятельности Общества и обеспечения его </w:t>
      </w:r>
      <w:r>
        <w:rPr>
          <w:bCs/>
          <w:color w:val="000000"/>
          <w:sz w:val="24"/>
          <w:szCs w:val="24"/>
        </w:rPr>
        <w:t xml:space="preserve">нормальной работы, в соответствии с действующим законодательством </w:t>
      </w:r>
      <w:r>
        <w:rPr>
          <w:color w:val="000000"/>
          <w:sz w:val="24"/>
          <w:szCs w:val="24"/>
        </w:rPr>
        <w:t xml:space="preserve">и уставом </w:t>
      </w:r>
      <w:r>
        <w:rPr>
          <w:bCs/>
          <w:color w:val="000000"/>
          <w:sz w:val="24"/>
          <w:szCs w:val="24"/>
        </w:rPr>
        <w:t xml:space="preserve">Общества, за исключением вопросов, отнесенных федеральным законом "Об акционерных </w:t>
      </w:r>
      <w:r>
        <w:rPr>
          <w:color w:val="000000"/>
          <w:sz w:val="24"/>
          <w:szCs w:val="24"/>
        </w:rPr>
        <w:t xml:space="preserve">Обществах" и уставом </w:t>
      </w:r>
      <w:r>
        <w:rPr>
          <w:bCs/>
          <w:color w:val="000000"/>
          <w:sz w:val="24"/>
          <w:szCs w:val="24"/>
        </w:rPr>
        <w:t xml:space="preserve">Общества к компетенции других органов управления </w:t>
      </w:r>
      <w:r>
        <w:rPr>
          <w:color w:val="000000"/>
          <w:sz w:val="24"/>
          <w:szCs w:val="24"/>
        </w:rPr>
        <w:t>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14. Правление Общества образуется </w:t>
      </w:r>
      <w:r>
        <w:rPr>
          <w:bCs/>
          <w:color w:val="000000"/>
          <w:sz w:val="24"/>
          <w:szCs w:val="24"/>
        </w:rPr>
        <w:t xml:space="preserve">Советом директоров Общества, в порядке, предусмотренном Положением </w:t>
      </w:r>
      <w:r>
        <w:rPr>
          <w:color w:val="000000"/>
          <w:sz w:val="24"/>
          <w:szCs w:val="24"/>
        </w:rPr>
        <w:t>о Правлении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омочия каждого из членов </w:t>
      </w:r>
      <w:r>
        <w:rPr>
          <w:bCs/>
          <w:color w:val="000000"/>
          <w:sz w:val="24"/>
          <w:szCs w:val="24"/>
        </w:rPr>
        <w:t xml:space="preserve">Правления Общества, а так же Правления Общества в целом, могут быть прекращены </w:t>
      </w:r>
      <w:r>
        <w:rPr>
          <w:color w:val="000000"/>
          <w:sz w:val="24"/>
          <w:szCs w:val="24"/>
        </w:rPr>
        <w:t xml:space="preserve">досрочно по решению </w:t>
      </w:r>
      <w:r>
        <w:rPr>
          <w:bCs/>
          <w:color w:val="000000"/>
          <w:sz w:val="24"/>
          <w:szCs w:val="24"/>
        </w:rPr>
        <w:t xml:space="preserve">Совета директоров Общества в порядке, предусмотренном </w:t>
      </w:r>
      <w:r>
        <w:rPr>
          <w:color w:val="000000"/>
          <w:sz w:val="24"/>
          <w:szCs w:val="24"/>
        </w:rPr>
        <w:t xml:space="preserve">Положением о Правлении Общества. Члены </w:t>
      </w:r>
      <w:r>
        <w:rPr>
          <w:bCs/>
          <w:color w:val="000000"/>
          <w:sz w:val="24"/>
          <w:szCs w:val="24"/>
        </w:rPr>
        <w:t xml:space="preserve">правления действуют на основании срочных трудовых </w:t>
      </w:r>
      <w:r>
        <w:rPr>
          <w:color w:val="000000"/>
          <w:sz w:val="24"/>
          <w:szCs w:val="24"/>
        </w:rPr>
        <w:t xml:space="preserve">контрактов, заключаемых с ними в порядке, предусмотренном </w:t>
      </w:r>
      <w:r>
        <w:rPr>
          <w:bCs/>
          <w:color w:val="000000"/>
          <w:sz w:val="24"/>
          <w:szCs w:val="24"/>
        </w:rPr>
        <w:t>в положении о Правлении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15. Правление Общества проводит заседания по </w:t>
      </w:r>
      <w:r>
        <w:rPr>
          <w:bCs/>
          <w:color w:val="000000"/>
          <w:sz w:val="24"/>
          <w:szCs w:val="24"/>
        </w:rPr>
        <w:t xml:space="preserve">мере </w:t>
      </w:r>
      <w:r>
        <w:rPr>
          <w:color w:val="000000"/>
          <w:sz w:val="24"/>
          <w:szCs w:val="24"/>
        </w:rPr>
        <w:t xml:space="preserve">необходимости. </w:t>
      </w:r>
      <w:r>
        <w:rPr>
          <w:bCs/>
          <w:color w:val="000000"/>
          <w:sz w:val="24"/>
          <w:szCs w:val="24"/>
        </w:rPr>
        <w:t xml:space="preserve">Заседания Правления </w:t>
      </w:r>
      <w:r>
        <w:rPr>
          <w:color w:val="000000"/>
          <w:sz w:val="24"/>
          <w:szCs w:val="24"/>
        </w:rPr>
        <w:t>Общества созывает Генеральный директор, или лицо, его замещающее, определяющий повестку дн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в повестку дня заседания </w:t>
      </w:r>
      <w:r>
        <w:rPr>
          <w:bCs/>
          <w:color w:val="000000"/>
          <w:sz w:val="24"/>
          <w:szCs w:val="24"/>
        </w:rPr>
        <w:t xml:space="preserve">правления вправе внести Генеральный директор, члены Правления, </w:t>
      </w:r>
      <w:r>
        <w:rPr>
          <w:color w:val="000000"/>
          <w:sz w:val="24"/>
          <w:szCs w:val="24"/>
        </w:rPr>
        <w:t xml:space="preserve">Совет директоров Общества, члены Совета </w:t>
      </w:r>
      <w:r>
        <w:rPr>
          <w:bCs/>
          <w:color w:val="000000"/>
          <w:sz w:val="24"/>
          <w:szCs w:val="24"/>
        </w:rPr>
        <w:t xml:space="preserve">директоров Общества, ревизор, </w:t>
      </w:r>
      <w:r>
        <w:rPr>
          <w:color w:val="000000"/>
          <w:sz w:val="24"/>
          <w:szCs w:val="24"/>
        </w:rPr>
        <w:t>руководители подразделений и служб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16. Генеральный директор, или лицо, его замещающее, обязан созвать заседание Правления Общества, если этого требуют не менее одной </w:t>
      </w:r>
      <w:r>
        <w:rPr>
          <w:bCs/>
          <w:color w:val="000000"/>
          <w:sz w:val="24"/>
          <w:szCs w:val="24"/>
        </w:rPr>
        <w:t>трети членов Правления, Совет директоров или ревизор Общества</w:t>
      </w:r>
      <w:r>
        <w:rPr>
          <w:color w:val="000000"/>
          <w:sz w:val="24"/>
          <w:szCs w:val="24"/>
        </w:rPr>
        <w:t>. Генеральный директор или лицо, его замещающее, председательствует на заседаниях Правления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17. Правление правомочно, если в заседании принимает участие не менее половины членов Правления. При решении вопросов на заседании Правления каждый член Правления обладает одним голосом. Передача голоса членом Правления иному лицу,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том числе </w:t>
      </w:r>
      <w:r>
        <w:rPr>
          <w:bCs/>
          <w:color w:val="000000"/>
          <w:sz w:val="24"/>
          <w:szCs w:val="24"/>
        </w:rPr>
        <w:t xml:space="preserve">другому </w:t>
      </w:r>
      <w:r>
        <w:rPr>
          <w:color w:val="000000"/>
          <w:sz w:val="24"/>
          <w:szCs w:val="24"/>
        </w:rPr>
        <w:t xml:space="preserve">члену </w:t>
      </w:r>
      <w:r>
        <w:rPr>
          <w:bCs/>
          <w:color w:val="000000"/>
          <w:sz w:val="24"/>
          <w:szCs w:val="24"/>
        </w:rPr>
        <w:t xml:space="preserve">Правления, не </w:t>
      </w:r>
      <w:r>
        <w:rPr>
          <w:color w:val="000000"/>
          <w:sz w:val="24"/>
          <w:szCs w:val="24"/>
        </w:rPr>
        <w:t>допускаетс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18. Все решения принимаются Правлением простым большинством голосов от числа членов Правления, присутствующих на заседании. В случае </w:t>
      </w:r>
      <w:r>
        <w:rPr>
          <w:bCs/>
          <w:color w:val="000000"/>
          <w:sz w:val="24"/>
          <w:szCs w:val="24"/>
        </w:rPr>
        <w:t xml:space="preserve">равенства </w:t>
      </w:r>
      <w:r>
        <w:rPr>
          <w:color w:val="000000"/>
          <w:sz w:val="24"/>
          <w:szCs w:val="24"/>
        </w:rPr>
        <w:t xml:space="preserve">голосов </w:t>
      </w:r>
      <w:r>
        <w:rPr>
          <w:bCs/>
          <w:color w:val="000000"/>
          <w:sz w:val="24"/>
          <w:szCs w:val="24"/>
        </w:rPr>
        <w:t xml:space="preserve">членов Правления Общества, </w:t>
      </w:r>
      <w:r>
        <w:rPr>
          <w:color w:val="000000"/>
          <w:sz w:val="24"/>
          <w:szCs w:val="24"/>
        </w:rPr>
        <w:t>голос Председателя является решающи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9.    На заседании Правления Общества ведется протоко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20. Протокол заседания подписывается Председательствующим на заседании (Генеральным директором или лицом, </w:t>
      </w:r>
      <w:r>
        <w:rPr>
          <w:bCs/>
          <w:color w:val="000000"/>
          <w:sz w:val="24"/>
          <w:szCs w:val="24"/>
        </w:rPr>
        <w:t xml:space="preserve">его </w:t>
      </w:r>
      <w:r>
        <w:rPr>
          <w:color w:val="000000"/>
          <w:sz w:val="24"/>
          <w:szCs w:val="24"/>
        </w:rPr>
        <w:t>замещающим)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1. Протоколы заседаний Правления Общества представляются членам Совета директоров, ревизору, аудитору Общества по их требованию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2. Члены Правления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3. Члены Правления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и этом не несут ответственности члены Правления Общества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24. Совмещение лицом, осуществляющим функции Генерального директора, и членами Правления Общества должностей в органах управления других организаций допускается только с согласия на то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0.  Приобретение и </w:t>
      </w:r>
      <w:r>
        <w:rPr>
          <w:b/>
          <w:bCs/>
          <w:color w:val="000000"/>
          <w:sz w:val="24"/>
          <w:szCs w:val="24"/>
        </w:rPr>
        <w:t>выкуп Обществом размещенных акций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1. Общество вправе 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, если такое решение не противоречит действующему законодательству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2. Общество вправе приобретать размещенные им акции по решению Совета директоров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3.  Лицо, которое самостоятельно или совместно со своим аффилированным лицом (лицами) приобрело 30 и более процентов размещенных обыкновенных акций Общества освобождается от обязанности предусмотренной пунктом 2 статьи 80 Федерального закона «Об акционерных обществах»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4. Приобретение и выкуп Обществом размещенных акций, определение рыночной стоимости имущества осуществляется в соответствии с Федеральным законом "Об акционерных обществах"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1. Ревизионная комиссия и аудитор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1.1.</w:t>
      </w:r>
      <w:r>
        <w:rPr>
          <w:color w:val="000000"/>
          <w:sz w:val="24"/>
          <w:szCs w:val="24"/>
        </w:rPr>
        <w:t xml:space="preserve"> Для осуществления контроля над финансово-хозяйственной деятельностью Общества Общим собранием акционеров избирается ревизор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действует на основании Положения о ревизионной комиссии Общества, утверждаемого Общим собранием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может присутствовать на заседаниях Совета директоров без права голос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(ревизия) финансово-хозяйственной деятельности Общества осуществляется по итогам деятельности Общества за год, а также, во всякое время, по инициативе ревизора Общества, по решению Общего собрания акционеров, Совета директоров или по требованию акционера (акционеров), владеющих в совокупности не менее 10 процентами голосующих акций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Общества вправе потребовать созыва внеочередного Общего собрания акционеров в соответствии со статьей 55 Федерального закона "Об акционерных обществах"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изор не может одновременно являться членом Совета директоров, а также занимать иные должности в органах управления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и, принадлежащие членам Совета директоров Общества или лицам, занимающим должности в органах управления Общества, не могут участвовать в голосовании при избрании ревизора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2. Общее собрание акционеров утверждает аудитора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 Общества осуществляет проверку финансово-хозяйственной деятельности Общества на основании заключаемого с ним договор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итогам проверки финансово-хозяйственной деятельности Общества составляется заключение, в котором должно содержаться следующее: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дтверждение достоверности данных, содержащихся в отчетах, и иных финансовых документах Общества;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ая информация по установленной форме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2.  Учет,  отчетность,  документы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1. Общество ведет бухгалтерский учет и предоставляет финансовую отчетность в порядке, предусмотренном действующим законодательство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организацию, состояние и достоверность бухгалтерского учета в Обществе, своевременное представление ежегодного отчета и финансовой отчетности в соответствующие органы, а также сведений о деятельности Общества, представляемых акционерам, кредиторам средствам массовой информации несет Генеральный директор Общества в соответствии с действующим законодательство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оверность данных, содержащихся в годовом отчете Общества, годовой бухгалтерской отчетности, должна быть подтверждена ревизором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довой отчет Общества подлежит предварительному утверждению Советом директоров Общества не позднее 30 дней до даты проведения годового Общего собрания акционеров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2.  Общество обязано хранить документы, предусмотренные статьей 89 Федерального закона "Об акционерных Обществах" и предоставлять информацию об Обществе в соответствии с требованиями действующего законодатель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3. Ведение  и  хранение  реестра акционеров  Общества осуществляет специализированный регистратор в соответствии с требованиями действующего законодательства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3. Реорганизация и ликвидация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1. Общество может быть добровольно реорганизовано в порядке, предусмотренном законодательство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2.  Общество может быть добровольно ликвидировано в порядке, установленном Гражданским кодексом Российской Федерации, с учетом требований Федерального закона "Об акционерных Обществах" и настоящего Уста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3.  Общество может быть ликвидировано по решению суда по основаниям, предусмотренным Гражданским кодексом Российской Федерации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4.  Ликвидация Общества влечет за собой его прекращение без прав и обязанностей в порядке правопреемства к другим лица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5.  В случае добровольной ликвидации Общества решение о ликвидации Общества и назначении ликвидационной   комиссии   принимает  Общее  собрание  акционеров.   Ликвидационная  комиссия проводит ликвидацию Общества. С момента назначения ликвидационной комиссии, к ней переходят все полномочия по управлению делами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квидационная комиссия определяет порядок, сроки проведения ликвидации, принимает меры к выявлению кредиторов и получению дебиторской задолженности, составляет промежуточный и окончательный ликвидационный баланс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имеющихся у ликвидируемого Общества денежных средств, необходимых для удовлетворения требований кредиторов недостаточно, ликвидационная комиссия осуществляет продажу имущества Общества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, определенным ст.23 Федерального закона "Об акционерных обществах"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квидация Общества считается завершенной, а Общество -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еорганизации, ликвидации Общества или прекращении работ, содержащих сведения, составляющие государственную тайну, Общество обязано обеспечить сохранность этих сведений и их носителей путем разработки и осуществления системы мер секретности, защиты информации, ПД ТР, охраны и пожарной безопасности (на основании ст. 19 Закона Российской Федерации «О государственной тайне»).</w:t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4. Прочие положения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1. Вопросы деятельности Общества, не нашедшие отражение в настоящем Уставе, решаются в соответствии с Федеральным законом "Об акционерных Обществах" и действующим законодательством.</w:t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72" w:right="845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41:00Z</dcterms:created>
  <dc:creator>Server</dc:creator>
  <dc:description/>
  <dc:language>en-US</dc:language>
  <cp:lastModifiedBy>Server</cp:lastModifiedBy>
  <cp:lastPrinted>2005-06-03T13:26:00Z</cp:lastPrinted>
  <dcterms:modified xsi:type="dcterms:W3CDTF">2007-04-05T04:41:00Z</dcterms:modified>
  <cp:revision>2</cp:revision>
  <dc:subject/>
  <dc:title>Утвержден</dc:title>
</cp:coreProperties>
</file>