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709" w:firstLine="11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тчет о работе </w:t>
      </w:r>
    </w:p>
    <w:p>
      <w:pPr>
        <w:pStyle w:val="ConsNormal"/>
        <w:widowControl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4"/>
        </w:rPr>
        <w:t>«ЗЕЛЕНОДОЛЬСКОЕ ПРЕДПРИЯТИЕ «ЛИФТ»,</w:t>
      </w:r>
    </w:p>
    <w:p>
      <w:pPr>
        <w:pStyle w:val="ConsNormal"/>
        <w:widowControl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</w:t>
      </w:r>
      <w:r>
        <w:rPr>
          <w:rFonts w:cs="Times New Roman CYR" w:ascii="Times New Roman CYR" w:hAnsi="Times New Roman CYR"/>
          <w:sz w:val="28"/>
        </w:rPr>
        <w:t xml:space="preserve">11. 03.2008г.                                                                                      г. Зеленодольск.  </w:t>
      </w:r>
    </w:p>
    <w:p>
      <w:pPr>
        <w:pStyle w:val="ConsNormal"/>
        <w:widowControl/>
        <w:ind w:hanging="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onsNormal"/>
        <w:widowControl/>
        <w:numPr>
          <w:ilvl w:val="0"/>
          <w:numId w:val="2"/>
        </w:numPr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Организационно-производственная структура.</w:t>
      </w:r>
    </w:p>
    <w:p>
      <w:pPr>
        <w:pStyle w:val="ConsNormal"/>
        <w:widowControl/>
        <w:ind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Открытое акционерное общество «Зеленодольское предприятие «Лифт»    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здано 30.12.2005г., на основании преобразования Государственного унитарного предприятия «Ремонт, техническое обслуживание «Лифт», согласно постановлений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Зеленодольского района и г. Зеленодольска  № 1758 от 10.11.2005г. и  Министерства земельных и имущественных отношений Республики Татарстан № 81 от 11.11.2005г.</w:t>
      </w:r>
    </w:p>
    <w:p>
      <w:pPr>
        <w:pStyle w:val="ConsNormal"/>
        <w:widowControl/>
        <w:ind w:hanging="0"/>
        <w:rPr/>
      </w:pPr>
      <w:r>
        <w:rPr>
          <w:rFonts w:cs="Times New Roman CYR" w:ascii="Times New Roman CYR" w:hAnsi="Times New Roman CYR"/>
          <w:sz w:val="28"/>
        </w:rPr>
        <w:t xml:space="preserve">Уставный капитал предприятия 1 311 000 рублей, государственная регистрация ценных бумаг осуществлена в соответствии с приказом, Регионального отделения ФСФР России в Волго - Камском регионе, № 593 – </w:t>
      </w:r>
      <w:r>
        <w:rPr>
          <w:rFonts w:cs="Times New Roman CYR" w:ascii="Times New Roman CYR" w:hAnsi="Times New Roman CYR"/>
          <w:sz w:val="28"/>
          <w:lang w:val="en-US"/>
        </w:rPr>
        <w:t>II</w:t>
      </w:r>
      <w:r>
        <w:rPr>
          <w:rFonts w:cs="Times New Roman CYR" w:ascii="Times New Roman CYR" w:hAnsi="Times New Roman CYR"/>
          <w:sz w:val="28"/>
        </w:rPr>
        <w:t xml:space="preserve"> от 02.08.2006г.. Размещены  131100 именных бездокументарных обыкновенных акций номинальной стоимостью 10 рублей. Акционеры: Зеленодольский муниципальный район в лице Палаты имущественных и земельных отношений -25%, Общество с ограниченной ответственностью «Лифт-экс» г. Зеленодольск - 75%, именных бездокументарных обыкновенных акций.</w:t>
      </w:r>
    </w:p>
    <w:p>
      <w:pPr>
        <w:pStyle w:val="ConsNormal"/>
        <w:widowControl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Основная уставная деятельность предприятия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 CYR" w:ascii="Times New Roman CYR" w:hAnsi="Times New Roman CYR"/>
          <w:sz w:val="28"/>
        </w:rPr>
        <w:t>- эксплуатация, техническое обслуживание и капитальный ремонт лифтов жилого фонда, промышленных предприятий, больниц и других учреждений.</w:t>
      </w:r>
    </w:p>
    <w:p>
      <w:pPr>
        <w:pStyle w:val="ConsNormal"/>
        <w:widowControl/>
        <w:ind w:left="720" w:hanging="0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В составе предприятия: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   участок по эксплуатации лифтов промышленных предприятий, санаториев; 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больниц и других учреждений;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   участок по техническому обслуживанию и текущему ремонту лифтов;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   аварийно-диспетчерская служба;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 CYR" w:ascii="Times New Roman CYR" w:hAnsi="Times New Roman CYR"/>
          <w:sz w:val="28"/>
        </w:rPr>
        <w:t>-    административный управленческий аппарат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onsNormal"/>
        <w:widowControl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Предприятие имеет на балансе: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-    административное здание на ул. Фрунзе,20,  площадью 200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 xml:space="preserve"> балансовая стоимость    </w:t>
      </w:r>
    </w:p>
    <w:p>
      <w:pPr>
        <w:pStyle w:val="Normal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264,5 тыс.руб.;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-    производственную базу на ул. Комарова 22а, площадью 320 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 xml:space="preserve">, балансовая       </w:t>
      </w:r>
    </w:p>
    <w:p>
      <w:pPr>
        <w:pStyle w:val="Normal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стоимость 307,3 тыс. руб.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>-    земельный участок размером 1611м</w:t>
      </w:r>
      <w:r>
        <w:rPr>
          <w:rFonts w:cs="Times New Roman CYR" w:ascii="Times New Roman CYR" w:hAnsi="Times New Roman CYR"/>
          <w:sz w:val="24"/>
          <w:vertAlign w:val="superscript"/>
        </w:rPr>
        <w:t>2</w:t>
      </w:r>
      <w:r>
        <w:rPr>
          <w:rFonts w:cs="Times New Roman CYR" w:ascii="Times New Roman CYR" w:hAnsi="Times New Roman CYR"/>
          <w:sz w:val="28"/>
        </w:rPr>
        <w:t>,</w:t>
      </w:r>
    </w:p>
    <w:p>
      <w:pPr>
        <w:pStyle w:val="Normal1"/>
        <w:rPr/>
      </w:pPr>
      <w:r>
        <w:rPr>
          <w:rFonts w:cs="Times New Roman CYR" w:ascii="Times New Roman CYR" w:hAnsi="Times New Roman CYR"/>
          <w:sz w:val="28"/>
        </w:rPr>
        <w:t xml:space="preserve">-   легковой транспорт ( ВАЗ 21110, ВАЗ 21043)., балансовой стоимостью 525 тыс. руб. </w:t>
      </w:r>
    </w:p>
    <w:p>
      <w:pPr>
        <w:pStyle w:val="Normal1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</w:t>
      </w:r>
    </w:p>
    <w:p>
      <w:pPr>
        <w:pStyle w:val="Normal1"/>
        <w:rPr/>
      </w:pPr>
      <w:r>
        <w:rPr>
          <w:rFonts w:eastAsia="Times New Roman CYR" w:cs="Times New Roman CYR" w:ascii="Times New Roman CYR" w:hAnsi="Times New Roman CYR"/>
          <w:b/>
          <w:i/>
          <w:sz w:val="28"/>
        </w:rPr>
        <w:t xml:space="preserve">           </w:t>
      </w:r>
      <w:r>
        <w:rPr>
          <w:rFonts w:cs="Times New Roman CYR" w:ascii="Times New Roman CYR" w:hAnsi="Times New Roman CYR"/>
          <w:b/>
          <w:i/>
          <w:sz w:val="28"/>
        </w:rPr>
        <w:t>Производственная структура: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   участки по эксплуатации, по техническому обслуживанию и текущему ремонту </w:t>
      </w:r>
    </w:p>
    <w:p>
      <w:pPr>
        <w:pStyle w:val="Normal1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лифтов, аварийно – диспетчерская служба обеспечены современной диспетчерской </w:t>
      </w:r>
    </w:p>
    <w:p>
      <w:pPr>
        <w:pStyle w:val="Normal1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компьютерной системой «Обь»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   в предприятии действует коллективный договор, который принят собранием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>трудового коллектива 05.04.2006г.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sz w:val="28"/>
        </w:rPr>
        <w:t xml:space="preserve">По состоянию на 01.01.08г. предприятие  обслуживает в жилом фонде, бюджетных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циях и</w:t>
      </w:r>
      <w:r>
        <w:rPr>
          <w:rFonts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омышленных предприятиях 207 лифтов, в т.ч.: 166 –жилого фонда,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41- в организациях: ЦРБ, Васильевские больница и санаторий, заводы им. Горького  и им. Серго, Буинский элеватор. </w:t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firstLine="567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ConsNormal"/>
        <w:widowControl/>
        <w:ind w:firstLine="567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Финансовые и экономические показатели </w:t>
      </w:r>
      <w:r>
        <w:rPr>
          <w:rFonts w:cs="Times New Roman" w:ascii="Times New Roman" w:hAnsi="Times New Roman"/>
          <w:i/>
          <w:sz w:val="24"/>
        </w:rPr>
        <w:t>2007г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Тариф на  2007 год по содержанию и эксплуатации лифтов в жилых домах был утвержден  в размере </w:t>
      </w:r>
      <w:r>
        <w:rPr>
          <w:rFonts w:cs="Times New Roman CYR" w:ascii="Times New Roman CYR" w:hAnsi="Times New Roman CYR"/>
          <w:b/>
          <w:sz w:val="28"/>
          <w:szCs w:val="28"/>
        </w:rPr>
        <w:t>67, 02 руб.</w:t>
      </w:r>
      <w:r>
        <w:rPr>
          <w:rFonts w:cs="Times New Roman CYR" w:ascii="Times New Roman CYR" w:hAnsi="Times New Roman CYR"/>
          <w:sz w:val="28"/>
          <w:szCs w:val="28"/>
        </w:rPr>
        <w:t>/чел. месяц.  В структуре тарифа: заработная плата – 66%,  электроэнергия – 11,5 % , материальные затраты и прочие расходы – 22</w:t>
      </w:r>
      <w:r>
        <w:rPr/>
        <w:t>,5 %.</w:t>
      </w:r>
    </w:p>
    <w:tbl>
      <w:tblPr>
        <w:tblW w:w="1077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11"/>
        <w:gridCol w:w="1083"/>
        <w:gridCol w:w="1197"/>
        <w:gridCol w:w="1026"/>
        <w:gridCol w:w="1026"/>
      </w:tblGrid>
      <w:tr>
        <w:trPr>
          <w:trHeight w:val="585" w:hRule="atLeast"/>
        </w:trPr>
        <w:tc>
          <w:tcPr>
            <w:tcW w:w="10773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Основные  финансово-экономические  показатели  ОАО "ЗП "Лифт"  и  ООО  "Лифт-экс"</w:t>
            </w:r>
          </w:p>
        </w:tc>
      </w:tr>
      <w:tr>
        <w:trPr>
          <w:trHeight w:val="375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 Фак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 Факт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продукции, работ, услуг  (в сопоставимых ценах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78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учка от продажи товаров, продукции, работ, услуг в действующих ценах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9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личина добавленной стоимости, создан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ем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9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9</w:t>
            </w:r>
          </w:p>
        </w:tc>
      </w:tr>
      <w:tr>
        <w:trPr>
          <w:trHeight w:val="33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 тру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5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бестоимость продукции 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>
          <w:trHeight w:val="37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1</w:t>
            </w:r>
          </w:p>
        </w:tc>
      </w:tr>
      <w:tr>
        <w:trPr>
          <w:trHeight w:val="31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бельность хозяйственной деятельности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траты предприятия – все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437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стоянные затр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еременные затрат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4</w:t>
            </w:r>
          </w:p>
        </w:tc>
      </w:tr>
      <w:tr>
        <w:trPr>
          <w:trHeight w:val="524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оплаты труд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6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>
          <w:trHeight w:val="44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</w:tr>
      <w:tr>
        <w:trPr>
          <w:trHeight w:val="2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и займы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олженность дебиторская на 01.01.08 г. –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население по жилому фонду</w:t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7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приятия и учреждения</w:t>
            </w:r>
          </w:p>
        </w:tc>
        <w:tc>
          <w:tcPr>
            <w:tcW w:w="10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кредиторская -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341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в бюджет всех уровней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2</w:t>
            </w:r>
          </w:p>
        </w:tc>
      </w:tr>
      <w:tr>
        <w:trPr>
          <w:trHeight w:val="351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из них в местный бюджет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362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задолженность по заработной плате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329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сновных средст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353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износ основных фондов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600" w:hRule="atLeast"/>
        </w:trPr>
        <w:tc>
          <w:tcPr>
            <w:tcW w:w="6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- всего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собственные средства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руб.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На оплату труда израсходовано в 2007 год  </w:t>
      </w:r>
      <w:r>
        <w:rPr>
          <w:rFonts w:cs="Times New Roman CYR" w:ascii="Times New Roman CYR" w:hAnsi="Times New Roman CYR"/>
          <w:b/>
          <w:sz w:val="28"/>
        </w:rPr>
        <w:t>-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11 307тыс. руб.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Средняя зарплата  на 1 работающего составила </w:t>
      </w:r>
      <w:r>
        <w:rPr>
          <w:rFonts w:cs="Times New Roman CYR" w:ascii="Times New Roman CYR" w:hAnsi="Times New Roman CYR"/>
          <w:b/>
          <w:sz w:val="28"/>
        </w:rPr>
        <w:t>- 6079 руб</w:t>
      </w:r>
      <w:r>
        <w:rPr>
          <w:rFonts w:cs="Times New Roman CYR" w:ascii="Times New Roman CYR" w:hAnsi="Times New Roman CYR"/>
          <w:sz w:val="28"/>
        </w:rPr>
        <w:t>.. В настоящее время на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едприятии работников, получающих зарплату: - </w:t>
      </w:r>
      <w:r>
        <w:rPr>
          <w:rFonts w:cs="Times New Roman CYR" w:ascii="Times New Roman CYR" w:hAnsi="Times New Roman CYR"/>
          <w:b/>
          <w:sz w:val="28"/>
        </w:rPr>
        <w:t>ниже минимального уровня оплаты труда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согласно, тарифного Соглашения по РТ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№ 79 от 19.11.2007г. - 3000 руб.)</w:t>
      </w:r>
      <w:r>
        <w:rPr>
          <w:rFonts w:cs="Times New Roman CYR" w:ascii="Times New Roman CYR" w:hAnsi="Times New Roman CYR"/>
          <w:sz w:val="28"/>
        </w:rPr>
        <w:t xml:space="preserve"> - нет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</w:rPr>
        <w:t xml:space="preserve">- </w:t>
      </w:r>
      <w:r>
        <w:rPr>
          <w:rFonts w:cs="Times New Roman CYR" w:ascii="Times New Roman CYR" w:hAnsi="Times New Roman CYR"/>
          <w:b/>
          <w:sz w:val="28"/>
        </w:rPr>
        <w:t xml:space="preserve">ниже прожиточного минимума </w:t>
      </w:r>
      <w:r>
        <w:rPr>
          <w:rFonts w:cs="Times New Roman CYR" w:ascii="Times New Roman CYR" w:hAnsi="Times New Roman CYR"/>
          <w:sz w:val="24"/>
          <w:szCs w:val="24"/>
        </w:rPr>
        <w:t>(согласно, постановления КМ РТ № 33 от 28.01.2008 г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- 3514 руб.) - 3 чел.;</w:t>
      </w:r>
      <w:r>
        <w:rPr>
          <w:rFonts w:cs="Times New Roman CYR" w:ascii="Times New Roman CYR" w:hAnsi="Times New Roman CYR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ниже потребительского бюджета </w:t>
      </w:r>
      <w:r>
        <w:rPr>
          <w:rFonts w:cs="Times New Roman CYR" w:ascii="Times New Roman CYR" w:hAnsi="Times New Roman CYR"/>
          <w:sz w:val="24"/>
          <w:szCs w:val="24"/>
        </w:rPr>
        <w:t>(согласно, тарифного Соглашения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 РТ № 79 от 19.11.2007г.   - 6529 руб.) - 30 чел.;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 xml:space="preserve">- получателей субсидий </w:t>
      </w:r>
      <w:r>
        <w:rPr>
          <w:rFonts w:cs="Times New Roman CYR" w:ascii="Times New Roman CYR" w:hAnsi="Times New Roman CYR"/>
          <w:sz w:val="28"/>
        </w:rPr>
        <w:t xml:space="preserve">– 17 чел. 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sz w:val="28"/>
        </w:rPr>
        <w:t>Задолженности по зарплате на 01.02.08г. нет.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  <w:t>Итоги выполнения производственных задач 2007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едприятием, по муниципальному контракту №10 от 16.04.2007г., проведе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ремонт и диспетчеризация лифтов на сумму - 998 729,29, что составило 97,4% от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ммы муниципального контракта (1 025 474,66 руб.). В прошедшем году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выполнена диагностика 8-ми лифтов, которые эксплуатируются свыше 25 лет,  </w:t>
      </w:r>
    </w:p>
    <w:tbl>
      <w:tblPr>
        <w:tblW w:w="8265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534"/>
        <w:gridCol w:w="980"/>
        <w:gridCol w:w="3863"/>
      </w:tblGrid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установки лиф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вода в эксплуатацию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оля,5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1.1979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981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унзе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1981</w:t>
            </w:r>
          </w:p>
        </w:tc>
      </w:tr>
    </w:tbl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после экспертизы и капитального ремонта лифтов их эксплуатация продлена на 3 год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оведен плановый капитальный ремонт на 19-ти лифтах жилого фонда города;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апитальный ремонт грузового лифта пищеблока ЦРБ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оведена диспетчеризация 18 лифто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01.03.08г., из числа эксплуатируемых лифтов города, диспетчеризация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" w:ascii="Times New Roman" w:hAnsi="Times New Roman"/>
          <w:sz w:val="28"/>
        </w:rPr>
        <w:t>выполнена полностью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В городе имеются жилые дома, где лифты не эксплуатируются: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ТСЖ «Ризалык» ул. К. Маркса, дом 3, где на 9 этажах прописано всего 45 человек, 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они не в состоянии оплачивать техническое содержание и эксплуатацию лифта, т.к. 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затраты на содержание одного лифта в текущих ценах составляет порядка 7- 8тысяч 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 xml:space="preserve">рублей в месяц, т.е. на одного прописанного жителя в этом доме приходится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от 150 до 180 руб./мес.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- общежитие ул. Чапаева, дом 1, вандалы изуродовали оба лифта, разворовали силовые  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агрегаты;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общежитие ул. Северная, дом 5, ул. Ленина, дом 1а – всего 4 лифта, которые на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балансе завода  им. Серго, 4 года не финансируется капитальный ремонт лифтов.</w:t>
      </w:r>
    </w:p>
    <w:p>
      <w:pPr>
        <w:pStyle w:val="ConsNormal"/>
        <w:widowControl/>
        <w:ind w:hanging="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2. Плановые задачи на 2008г.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рограмме 2006-2010г.г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 учетом</w:t>
      </w:r>
      <w:r>
        <w:rPr>
          <w:rFonts w:cs="Times New Roman CYR" w:ascii="Times New Roman CYR" w:hAnsi="Times New Roman CYR"/>
          <w:sz w:val="28"/>
        </w:rPr>
        <w:t xml:space="preserve"> износа лифтового парка г. Зеленодольска, которы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8"/>
        </w:rPr>
        <w:t>в среднем составляет 60 %, необходимо провести диагностику и капитальный ремонт</w:t>
      </w:r>
      <w:r>
        <w:rPr>
          <w:rFonts w:cs="Times New Roman" w:ascii="Times New Roman" w:hAnsi="Times New Roman"/>
          <w:sz w:val="28"/>
        </w:rPr>
        <w:t xml:space="preserve"> лифтов отслуживших нормативный срок эксплуатации, плановый ремонт по результатам технического освидетельствования лифтов, диспетчеризацию лифтов -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вложений составит 1676 тысяч рубл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67"/>
        <w:jc w:val="center"/>
        <w:rPr/>
      </w:pPr>
      <w:r>
        <w:rPr/>
        <w:t>Производственная программа</w:t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384"/>
        <w:gridCol w:w="1851"/>
        <w:gridCol w:w="2795"/>
        <w:gridCol w:w="2717"/>
      </w:tblGrid>
      <w:tr>
        <w:trPr>
          <w:trHeight w:val="296" w:hRule="atLeast"/>
        </w:trPr>
        <w:tc>
          <w:tcPr>
            <w:tcW w:w="1043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План капитального ремонта и модернизации лифтов</w:t>
            </w:r>
            <w:r>
              <w:rPr/>
              <w:t xml:space="preserve">   жилого фонда г.Зеленодольска  на 2008 г.</w:t>
            </w:r>
          </w:p>
          <w:tbl>
            <w:tblPr>
              <w:tblW w:w="158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7"/>
              <w:gridCol w:w="1881"/>
              <w:gridCol w:w="1620"/>
              <w:gridCol w:w="3875"/>
              <w:gridCol w:w="6671"/>
              <w:gridCol w:w="817"/>
            </w:tblGrid>
            <w:tr>
              <w:trPr>
                <w:trHeight w:val="315" w:hRule="atLeast"/>
              </w:trPr>
              <w:tc>
                <w:tcPr>
                  <w:tcW w:w="1587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871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  <w:t>Наименование работ</w:t>
                  </w:r>
                  <w:r>
                    <w:rPr>
                      <w:sz w:val="22"/>
                      <w:szCs w:val="22"/>
                    </w:rPr>
                    <w:t>№№ п/п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Адрес объектаРег.№ лифтов</w:t>
                  </w:r>
                </w:p>
              </w:tc>
              <w:tc>
                <w:tcPr>
                  <w:tcW w:w="188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054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Диагностика лифтов, выработавших нормативный срок службы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25лет-14ед. 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4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апитальный ремонт лифтов согласно перечня: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1</w:t>
                  </w:r>
                </w:p>
              </w:tc>
              <w:tc>
                <w:tcPr>
                  <w:tcW w:w="1404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голя,55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0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2Кап.восстан.ремонт после диагностики, срок май 2008г.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голя,55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09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июнь 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3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ева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70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8.10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4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ева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73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8.10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5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ева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71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8.10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6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ева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74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8.10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7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ролева,6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572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8.10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8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8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321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3.06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9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8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322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3.06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10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8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323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3.06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11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8а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324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13.06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  <w:t>2.12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07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декабрь 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13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08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декабрь 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2.14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личная,12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509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п.восстан.ремонт после диагностики, срок декабрь 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,15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марова,4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908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лановый капитальный ремонт срок 03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16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марова,4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909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лановый капитальный ремонт срок 03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2.17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марова,41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7910</w:t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лановый капитальный ремонт срок 03.2008г.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 xml:space="preserve">Монтаж и пусконаладка системы диспетчеризации  "Обь" в западной части город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6 лифтов согласно проекта диспетчеризации.</w:t>
                  </w:r>
                </w:p>
              </w:tc>
              <w:tc>
                <w:tcPr>
                  <w:tcW w:w="16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054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4047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Замена подвесного кабеля 2000 м. (для диспетчеризации 6 лифтов)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1007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>5</w:t>
                  </w:r>
                </w:p>
              </w:tc>
              <w:tc>
                <w:tcPr>
                  <w:tcW w:w="1404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242" w:hanging="0"/>
                    <w:rPr>
                      <w:b/>
                      <w:b/>
                      <w:bCs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Cs/>
                      <w:sz w:val="24"/>
                      <w:szCs w:val="24"/>
                    </w:rPr>
                    <w:t>Объем капитального ремонта и диспетчеризации составляет -</w:t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  <w:sz w:val="24"/>
                      <w:szCs w:val="24"/>
                    </w:rPr>
                    <w:t>1 676 086</w:t>
                  </w:r>
                  <w:r>
                    <w:rPr>
                      <w:b/>
                      <w:bCs/>
                      <w:i/>
                      <w:iCs/>
                    </w:rPr>
                    <w:t xml:space="preserve"> (руб.)   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737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67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диспетчеризации лифтов в западной части г. Зеленодольска в 2008 году</w:t>
            </w:r>
          </w:p>
        </w:tc>
      </w:tr>
      <w:tr>
        <w:trPr>
          <w:trHeight w:val="60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улица, № дом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лифтов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1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февраль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08г.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а,15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</w:tr>
      <w:tr>
        <w:trPr>
          <w:trHeight w:val="31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майская,1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</w:tr>
      <w:tr>
        <w:trPr>
          <w:trHeight w:val="300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 Норкина, 9  </w:t>
            </w:r>
          </w:p>
        </w:tc>
        <w:tc>
          <w:tcPr>
            <w:tcW w:w="1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</w:tr>
      <w:tr>
        <w:trPr>
          <w:trHeight w:val="26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-//--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ноз финансовых и экономических объемов.</w:t>
      </w:r>
    </w:p>
    <w:p>
      <w:pPr>
        <w:pStyle w:val="ConsNormal"/>
        <w:widowControl/>
        <w:ind w:hanging="0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  <w:r>
        <w:rPr>
          <w:rFonts w:cs="Times New Roman CYR" w:ascii="Times New Roman CYR" w:hAnsi="Times New Roman CYR"/>
          <w:sz w:val="28"/>
        </w:rPr>
        <w:t xml:space="preserve">На 2008 год утвержден тариф на оплату за пользование лифтом в размере </w:t>
      </w:r>
    </w:p>
    <w:p>
      <w:pPr>
        <w:pStyle w:val="ConsNormal"/>
        <w:widowControl/>
        <w:ind w:hanging="0"/>
        <w:rPr/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76, 66 руб./чел.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b/>
          <w:sz w:val="28"/>
        </w:rPr>
        <w:t>в месяц,</w:t>
      </w:r>
      <w:r>
        <w:rPr>
          <w:rFonts w:cs="Times New Roman CYR" w:ascii="Times New Roman CYR" w:hAnsi="Times New Roman CYR"/>
          <w:sz w:val="28"/>
        </w:rPr>
        <w:t xml:space="preserve"> увеличение к 2007г. на 14,4%. </w:t>
      </w:r>
    </w:p>
    <w:p>
      <w:pPr>
        <w:pStyle w:val="ConsNormal"/>
        <w:widowControl/>
        <w:ind w:hanging="0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10602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649"/>
        <w:gridCol w:w="60"/>
        <w:gridCol w:w="5245"/>
        <w:gridCol w:w="658"/>
        <w:gridCol w:w="901"/>
        <w:gridCol w:w="1074"/>
        <w:gridCol w:w="202"/>
        <w:gridCol w:w="1701"/>
        <w:gridCol w:w="55"/>
      </w:tblGrid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 xml:space="preserve">Факт </w:t>
              <w:br/>
              <w:t xml:space="preserve">   2007 г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4"/>
              </w:rPr>
              <w:t>Прогноз  2008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/20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%)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реализации услуг (тыс.руб.),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  <w:szCs w:val="22"/>
              </w:rPr>
              <w:t>17 0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оплаты труда (тыс.руб.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Прибыль (убыток) до налогооб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 30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плата /руб./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списочная численность /чел./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8</w:t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0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3. Инвестиционная программа развития  и модернизации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лифтового хозяйства города Зеленодольска</w:t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006 -2010 годы</w:t>
            </w:r>
          </w:p>
        </w:tc>
      </w:tr>
      <w:tr>
        <w:trPr>
          <w:trHeight w:val="648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п / п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именование мероприятий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сточник</w:t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инансирования 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Срок реализации 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</w:tr>
      <w:tr>
        <w:trPr>
          <w:trHeight w:val="572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оздать в составе предприятия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монтажу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фтов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доходы предприятия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008 г.</w:t>
            </w:r>
          </w:p>
        </w:tc>
      </w:tr>
      <w:tr>
        <w:trPr>
          <w:trHeight w:val="702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вести обучение производственно - технического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ерсонала 10 чел. для работ по монтажу лифтов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--//--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</w:rPr>
              <w:t>--//--</w:t>
            </w:r>
          </w:p>
        </w:tc>
      </w:tr>
      <w:tr>
        <w:trPr>
          <w:trHeight w:val="522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ить лицензию на право производства работ по монтажу лифтов -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100 тыс.руб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ходы предприятия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</w:rPr>
              <w:t>--//--</w:t>
            </w:r>
          </w:p>
        </w:tc>
      </w:tr>
      <w:tr>
        <w:trPr>
          <w:trHeight w:val="522" w:hRule="atLeast"/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обрести стенд для ремонта электронных блоков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 приборов диспетчерского контроля – 100 тыс. руб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ходы предприятия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Cs/>
                <w:sz w:val="24"/>
              </w:rPr>
            </w:pPr>
            <w:r>
              <w:rPr>
                <w:b/>
              </w:rPr>
              <w:t>--//--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борудовать диспетчерский пункт, компьютерной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хникой нового поколения.- 100 тыс.руб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/>
                <w:b/>
              </w:rPr>
            </w:pPr>
            <w:r>
              <w:rPr>
                <w:sz w:val="24"/>
              </w:rPr>
              <w:t>доходы предприятия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ончить капитальный ремонт служебных помещений - 300 тыс.руб.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ходы предприятия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--//--</w:t>
            </w:r>
          </w:p>
        </w:tc>
      </w:tr>
      <w:tr>
        <w:trPr>
          <w:cantSplit w:val="true"/>
        </w:trPr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Оборудовать 30 % лифтового парка антивандальными приборами, по плану модернизации и капитального ремонта. 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муниципальный бюджет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660" w:leader="none"/>
                <w:tab w:val="center" w:pos="4819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--//--</w:t>
            </w:r>
          </w:p>
        </w:tc>
      </w:tr>
    </w:tbl>
    <w:p>
      <w:pPr>
        <w:pStyle w:val="TextBody"/>
        <w:tabs>
          <w:tab w:val="clear" w:pos="708"/>
          <w:tab w:val="left" w:pos="2660" w:leader="none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2660" w:leader="none"/>
          <w:tab w:val="center" w:pos="4819" w:leader="none"/>
        </w:tabs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Предложить Совету и исполнительному комитету Зеленодольского муниципального района  </w:t>
      </w:r>
    </w:p>
    <w:p>
      <w:pPr>
        <w:pStyle w:val="TextBody"/>
        <w:tabs>
          <w:tab w:val="clear" w:pos="708"/>
          <w:tab w:val="left" w:pos="2660" w:leader="none"/>
          <w:tab w:val="center" w:pos="4819" w:leader="none"/>
        </w:tabs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во 2 кв. 2008 г.:</w:t>
      </w:r>
    </w:p>
    <w:p>
      <w:pPr>
        <w:pStyle w:val="TextBody"/>
        <w:tabs>
          <w:tab w:val="clear" w:pos="708"/>
          <w:tab w:val="left" w:pos="2660" w:leader="none"/>
          <w:tab w:val="center" w:pos="481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660" w:leader="none"/>
          <w:tab w:val="center" w:pos="4819" w:leader="none"/>
        </w:tabs>
        <w:rPr>
          <w:sz w:val="24"/>
        </w:rPr>
      </w:pPr>
      <w:r>
        <w:rPr>
          <w:sz w:val="24"/>
        </w:rPr>
        <w:t xml:space="preserve">1. Уточнить тариф на услуги по лифтам для чего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а) из структуры тарифа на лифт, исключить составляющую часть оплаты за потребляемую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электроэнергию электрооборудованием лифта и перевести ее оплату в составляющую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по  ОДН, где житель будет оплачивать фактическое потребление, а не расчетную сумму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в тарифе лифта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б) </w:t>
      </w:r>
      <w:r>
        <w:rPr>
          <w:rFonts w:cs="Times New Roman CYR" w:ascii="Times New Roman CYR" w:hAnsi="Times New Roman CYR"/>
          <w:sz w:val="24"/>
          <w:szCs w:val="24"/>
        </w:rPr>
        <w:t xml:space="preserve">соответствующим организациям города, сделать инвентаризацию сетей питания </w:t>
      </w:r>
    </w:p>
    <w:p>
      <w:pPr>
        <w:pStyle w:val="ConsNormal"/>
        <w:widowControl/>
        <w:ind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электрооборудования лифтов  и переключить их на общий домовой счетчик  учет потребления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</w:t>
      </w:r>
      <w:r>
        <w:rPr>
          <w:rFonts w:cs="Times New Roman CYR" w:ascii="Times New Roman CYR" w:hAnsi="Times New Roman CYR"/>
          <w:sz w:val="24"/>
          <w:szCs w:val="24"/>
        </w:rPr>
        <w:t>электроэнергии оборудованием лифта.</w:t>
      </w:r>
    </w:p>
    <w:p>
      <w:pPr>
        <w:pStyle w:val="ConsNormal"/>
        <w:widowControl/>
        <w:ind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Изменить оплату за пользование лифтом из расчета на человека,  на расчет с кв. метра квартиры. Это не противоречит действующему Жилищному кодексу и применение такой формы взимания платы за услуги пользования лифтом в большинстве регионов РФ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3. Необходимо ускорить финансирование и проведение работ  2008 года по капитальному ремонту 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лифтов  жилого фонда, в соответствии программы 2006-2010г.г..</w:t>
      </w:r>
    </w:p>
    <w:p>
      <w:pPr>
        <w:pStyle w:val="ConsNormal"/>
        <w:widowControl/>
        <w:ind w:left="142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ConsNormal"/>
        <w:widowControl/>
        <w:ind w:left="142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Выполнение этой программы  позволит установить, ежегодный рост тарифа в пределах  инфляции, снизить оплату услуги за лифт для населения, повысить заработную плату специалистам </w:t>
      </w:r>
    </w:p>
    <w:p>
      <w:pPr>
        <w:pStyle w:val="ConsNormal"/>
        <w:widowControl/>
        <w:ind w:left="142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хобслуживания и эксплуатации лифтов, повысить качество услуги.</w:t>
      </w:r>
    </w:p>
    <w:p>
      <w:pPr>
        <w:pStyle w:val="Normal"/>
        <w:jc w:val="right"/>
        <w:rPr/>
      </w:pPr>
      <w:r>
        <w:rPr>
          <w:b/>
          <w:i/>
          <w:sz w:val="32"/>
          <w:szCs w:val="32"/>
        </w:rPr>
        <w:t>_____________ В. И. Кострин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7:05:00Z</dcterms:created>
  <dc:creator>Кострин</dc:creator>
  <dc:description/>
  <dc:language>en-US</dc:language>
  <cp:lastModifiedBy>Кострин</cp:lastModifiedBy>
  <cp:lastPrinted>2008-03-09T22:52:00Z</cp:lastPrinted>
  <dcterms:modified xsi:type="dcterms:W3CDTF">2008-03-09T19:55:00Z</dcterms:modified>
  <cp:revision>20</cp:revision>
  <dc:subject/>
  <dc:title/>
</cp:coreProperties>
</file>