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УТВЕРЖДЕН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Решением годового общего собр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        акционеров ОАО «ЗП «Лифт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протокол № 1 от 28 июня 2007 г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  <w:tab/>
        <w:tab/>
        <w:tab/>
        <w:t xml:space="preserve">         Председатель Собр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_________________З.С. Петров</w:t>
      </w:r>
    </w:p>
    <w:p>
      <w:pPr>
        <w:pStyle w:val="Normal"/>
        <w:tabs>
          <w:tab w:val="clear" w:pos="708"/>
          <w:tab w:val="left" w:pos="5586" w:leader="none"/>
        </w:tabs>
        <w:ind w:firstLine="51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екретарь Собрания</w:t>
      </w:r>
    </w:p>
    <w:p>
      <w:pPr>
        <w:pStyle w:val="Normal"/>
        <w:tabs>
          <w:tab w:val="clear" w:pos="708"/>
          <w:tab w:val="left" w:pos="5586" w:leader="none"/>
        </w:tabs>
        <w:ind w:firstLine="5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ind w:firstLine="51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О.В.Ананьев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Е АКЦИОНЕРНОЕ ОБЩЕСТВО</w:t>
      </w:r>
    </w:p>
    <w:p>
      <w:pPr>
        <w:pStyle w:val="ConsNormal"/>
        <w:widowControl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4"/>
        </w:rPr>
        <w:t>«ЗЕЛЕНОДОЛЬСКОЕ ПРЕДПРИЯТИЕ «ЛИФТ»</w:t>
      </w:r>
    </w:p>
    <w:p>
      <w:pPr>
        <w:pStyle w:val="Heading8"/>
        <w:ind w:left="3540" w:firstLine="708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ГОДОВОЙ 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боты  за  200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4"/>
        </w:rPr>
        <w:t>ОАО «ЗЕЛЕНОДОЛЬСКОЕ ПРЕДПРИЯТИЕ«ЛИФ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22540, Республика Татарстан, г. Зеленодольск, ул. Фрунзе, 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bCs/>
          <w:sz w:val="22"/>
          <w:szCs w:val="22"/>
        </w:rPr>
        <w:t>Свидетельство о государственной регистрации общества:</w:t>
      </w:r>
    </w:p>
    <w:p>
      <w:pPr>
        <w:pStyle w:val="Normal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дано Межрайонной инспекцией ФНС № 8 по Республике Татарстан </w:t>
      </w:r>
    </w:p>
    <w:p>
      <w:pPr>
        <w:pStyle w:val="Normal"/>
        <w:ind w:left="644" w:hanging="0"/>
        <w:jc w:val="both"/>
        <w:rPr/>
      </w:pPr>
      <w:r>
        <w:rPr>
          <w:b/>
          <w:bCs/>
          <w:sz w:val="24"/>
          <w:szCs w:val="24"/>
        </w:rPr>
        <w:t>30 декабря 2005 года</w:t>
      </w:r>
      <w:r>
        <w:rPr>
          <w:bCs/>
          <w:sz w:val="24"/>
          <w:szCs w:val="24"/>
        </w:rPr>
        <w:t xml:space="preserve"> за основным регистрационным  номером </w:t>
      </w:r>
      <w:r>
        <w:rPr>
          <w:b/>
          <w:bCs/>
          <w:sz w:val="24"/>
          <w:szCs w:val="24"/>
        </w:rPr>
        <w:t>1 051 653 038 150</w:t>
      </w:r>
      <w:r>
        <w:rPr>
          <w:bCs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б уставном капитал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Уставный капитал общества составляет </w:t>
      </w:r>
      <w:r>
        <w:rPr>
          <w:b/>
          <w:sz w:val="24"/>
          <w:szCs w:val="24"/>
        </w:rPr>
        <w:t>1 311 000 рублей</w:t>
      </w:r>
      <w:r>
        <w:rPr>
          <w:sz w:val="24"/>
          <w:szCs w:val="24"/>
        </w:rPr>
        <w:t xml:space="preserve">, он разделен на </w:t>
      </w:r>
      <w:r>
        <w:rPr>
          <w:b/>
          <w:sz w:val="24"/>
          <w:szCs w:val="24"/>
        </w:rPr>
        <w:t>131100</w:t>
      </w:r>
      <w:r>
        <w:rPr>
          <w:sz w:val="24"/>
          <w:szCs w:val="24"/>
        </w:rPr>
        <w:t xml:space="preserve"> обыкновенных </w:t>
      </w:r>
      <w:r>
        <w:rPr>
          <w:b/>
          <w:sz w:val="24"/>
          <w:szCs w:val="24"/>
        </w:rPr>
        <w:t>акций</w:t>
      </w:r>
      <w:r>
        <w:rPr>
          <w:sz w:val="24"/>
          <w:szCs w:val="24"/>
        </w:rPr>
        <w:t xml:space="preserve">, номинальной  стоимостью </w:t>
      </w:r>
      <w:r>
        <w:rPr>
          <w:b/>
          <w:sz w:val="24"/>
          <w:szCs w:val="24"/>
        </w:rPr>
        <w:t>10 рублей</w:t>
      </w:r>
      <w:r>
        <w:rPr>
          <w:sz w:val="24"/>
          <w:szCs w:val="24"/>
        </w:rPr>
        <w:t xml:space="preserve"> каждая а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ind w:left="64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б аудиторе общества:</w:t>
      </w:r>
    </w:p>
    <w:p>
      <w:pPr>
        <w:pStyle w:val="Normal"/>
        <w:ind w:left="627" w:firstLine="456"/>
        <w:rPr/>
      </w:pPr>
      <w:r>
        <w:rPr>
          <w:sz w:val="24"/>
          <w:szCs w:val="24"/>
        </w:rPr>
        <w:t xml:space="preserve">Аудитор общества - закрытое акционерное общество «Независимое Информационно-Консалтинговое Агентство» (ЗАО «НИКА»). Организация зарегистрирована в России, Государственной регистрационной палатой при Министерстве юстиции Республики Татарстан № 3113/к (33) от  28.11. 2001г. </w:t>
      </w:r>
    </w:p>
    <w:p>
      <w:pPr>
        <w:pStyle w:val="Normal"/>
        <w:ind w:left="627" w:firstLine="456"/>
        <w:rPr>
          <w:bCs/>
          <w:sz w:val="24"/>
          <w:szCs w:val="24"/>
        </w:rPr>
      </w:pPr>
      <w:r>
        <w:rPr>
          <w:sz w:val="24"/>
          <w:szCs w:val="24"/>
        </w:rPr>
        <w:t xml:space="preserve">Юридический адрес: 420111, Республика Татарстан, г. Казань, а/я 166, телефон – (8432) 292 11 33, </w:t>
      </w: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(8432) 292 92 72, е_</w:t>
      </w:r>
      <w:r>
        <w:rPr>
          <w:sz w:val="24"/>
          <w:szCs w:val="24"/>
          <w:lang w:val="en-US"/>
        </w:rPr>
        <w:t>mail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dit</w:t>
      </w:r>
      <w:r>
        <w:rPr>
          <w:sz w:val="24"/>
          <w:szCs w:val="24"/>
        </w:rPr>
        <w:t xml:space="preserve">_ </w:t>
      </w:r>
      <w:r>
        <w:rPr>
          <w:sz w:val="24"/>
          <w:szCs w:val="24"/>
          <w:lang w:val="en-US"/>
        </w:rPr>
        <w:t>nika</w:t>
      </w:r>
      <w:r>
        <w:rPr>
          <w:sz w:val="24"/>
          <w:szCs w:val="24"/>
        </w:rPr>
        <w:t xml:space="preserve"> @ </w:t>
      </w:r>
      <w:r>
        <w:rPr>
          <w:sz w:val="24"/>
          <w:szCs w:val="24"/>
          <w:lang w:val="en-US"/>
        </w:rPr>
        <w:t>pochta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/>
        </w:rPr>
        <w:t>ru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 лицензия № Е 00271 дата выдачи 20 мая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3" w:leader="none"/>
        </w:tabs>
        <w:ind w:left="644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 реестродержателе общества:</w:t>
      </w:r>
      <w:r>
        <w:rPr>
          <w:sz w:val="24"/>
          <w:szCs w:val="24"/>
        </w:rPr>
        <w:t xml:space="preserve"> </w:t>
      </w:r>
    </w:p>
    <w:p>
      <w:pPr>
        <w:pStyle w:val="Normal"/>
        <w:ind w:left="627" w:hanging="0"/>
        <w:jc w:val="both"/>
        <w:rPr/>
      </w:pPr>
      <w:r>
        <w:rPr>
          <w:spacing w:val="6"/>
          <w:sz w:val="24"/>
          <w:szCs w:val="24"/>
        </w:rPr>
        <w:t xml:space="preserve">Реестродержателем по ведению и хранению реестра владельцев именных ценных бумаг ОАО «ЗП»Лифт», является «Центральный Регистратор Республики Татарстан» Казанский филиал ООО «Евроазиатский регистратор», генеральная доверенность № 10 от </w:t>
      </w:r>
    </w:p>
    <w:p>
      <w:pPr>
        <w:pStyle w:val="Normal"/>
        <w:ind w:left="627" w:hanging="0"/>
        <w:jc w:val="both"/>
        <w:rPr/>
      </w:pPr>
      <w:r>
        <w:rPr>
          <w:spacing w:val="6"/>
          <w:sz w:val="24"/>
          <w:szCs w:val="24"/>
        </w:rPr>
        <w:t xml:space="preserve">14.02.2005г., адрес: РТ, г. Казань, ул. Вишневского, 26, телефон </w:t>
      </w:r>
      <w:r>
        <w:rPr>
          <w:sz w:val="24"/>
          <w:szCs w:val="24"/>
        </w:rPr>
        <w:t xml:space="preserve">(8432) </w:t>
      </w:r>
      <w:r>
        <w:rPr>
          <w:spacing w:val="6"/>
          <w:sz w:val="24"/>
          <w:szCs w:val="24"/>
        </w:rPr>
        <w:t xml:space="preserve">366 366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(8432) 362 752</w:t>
      </w:r>
      <w:r>
        <w:rPr>
          <w:spacing w:val="6"/>
          <w:sz w:val="24"/>
          <w:szCs w:val="24"/>
        </w:rPr>
        <w:t>, по договору № КФ – 384 от 21.08. 200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644" w:hanging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б обществе: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Публикуется в газетах «Республика Татарстан», «Зеленодольская правда» и размещается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на сайт</w:t>
      </w:r>
      <w:r>
        <w:rPr>
          <w:b/>
          <w:bCs/>
          <w:sz w:val="24"/>
          <w:szCs w:val="24"/>
        </w:rPr>
        <w:t xml:space="preserve">е </w:t>
      </w:r>
      <w:r>
        <w:rPr>
          <w:b/>
          <w:bCs/>
          <w:sz w:val="24"/>
          <w:szCs w:val="24"/>
          <w:lang w:val="en-US"/>
        </w:rPr>
        <w:t>www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crrt</w:t>
      </w:r>
      <w:r>
        <w:rPr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lang w:val="en-US"/>
        </w:rPr>
        <w:t>consult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en-US"/>
        </w:rPr>
        <w:t>ru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644" w:hanging="360"/>
        <w:jc w:val="both"/>
        <w:rPr/>
      </w:pPr>
      <w:r>
        <w:rPr>
          <w:b/>
          <w:bCs/>
          <w:sz w:val="24"/>
          <w:szCs w:val="24"/>
        </w:rPr>
        <w:t>Общество не имеет филиалов и представи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ind w:left="644" w:hanging="360"/>
        <w:jc w:val="both"/>
        <w:rPr/>
      </w:pPr>
      <w:r>
        <w:rPr>
          <w:b/>
          <w:bCs/>
          <w:sz w:val="24"/>
          <w:szCs w:val="24"/>
        </w:rPr>
        <w:t>Общество не имеет дочерних предприят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1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и развития общества за отчетный период</w:t>
      </w:r>
    </w:p>
    <w:p>
      <w:pPr>
        <w:pStyle w:val="ConsNormal"/>
        <w:widowControl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Основная уставная деятельность предприятия:   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эксплуатация, техническое обслуживание и капитальный ремонт лифтов </w:t>
      </w:r>
    </w:p>
    <w:p>
      <w:pPr>
        <w:pStyle w:val="ConsNormal"/>
        <w:widowControl/>
        <w:ind w:left="129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жилого фонда, промышленных предприятий, больниц и других учреждений.</w:t>
      </w:r>
    </w:p>
    <w:p>
      <w:pPr>
        <w:pStyle w:val="ConsNormal"/>
        <w:widowControl/>
        <w:ind w:left="720" w:hanging="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В составе предприятия:</w:t>
      </w:r>
    </w:p>
    <w:p>
      <w:pPr>
        <w:pStyle w:val="ConsNormal"/>
        <w:widowControl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участок по эксплуатации лифтов промышленных предприятий и бюджетных учреждений;</w:t>
      </w:r>
    </w:p>
    <w:p>
      <w:pPr>
        <w:pStyle w:val="ConsNormal"/>
        <w:widowControl/>
        <w:ind w:left="72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-    участок по техническому обслуживанию и текущему ремонту лифтов;</w:t>
      </w:r>
    </w:p>
    <w:p>
      <w:pPr>
        <w:pStyle w:val="ConsNormal"/>
        <w:widowControl/>
        <w:ind w:left="72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 xml:space="preserve">-    аварийно-диспетчерская служба; 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министративный управленческий аппарат.</w:t>
      </w:r>
    </w:p>
    <w:p>
      <w:pPr>
        <w:pStyle w:val="ConsNormal"/>
        <w:widowControl/>
        <w:ind w:left="945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Финансовые и экономические показатели за 2006 г.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69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(тыс.руб.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ние лифтов жил. фонда (январь месяц 2006 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. ремонт и диспетчеризация лифтов жил.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ние договорных лиф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услуг предприятию «Лифт-э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олженность перед персоналом организации (тыс.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/убыток (тыс.руб.), в т.ч.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(+)/</w:t>
              <w:br/>
              <w:t xml:space="preserve">убыток(-) (тыс.руб.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7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биторская задолженность (тыс.руб.), </w:t>
              <w:br/>
              <w:t>в т.ч. по платежам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кая задолженность (тыс.руб) в т.ч.: </w:t>
              <w:br/>
              <w:t>- по налогам и сбо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фо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по налогам и сборам (тыс.руб.), в т.ч.:</w:t>
              <w:br/>
              <w:t xml:space="preserve"> - 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чено налогов и сборов (тыс.руб.), в т.ч.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плата /руб.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</w:t>
            </w:r>
          </w:p>
        </w:tc>
      </w:tr>
    </w:tbl>
    <w:p>
      <w:pPr>
        <w:pStyle w:val="ConsNormal"/>
        <w:widowControl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Итоги выполнения производственных задач 2006г.: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а диагностическая экспертиза 4-х лифтов, ср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и  которых истек, и капитальный ремонт на 14 –ти лифтах.  По муниципальному контракту № 1 от</w:t>
      </w:r>
      <w:r>
        <w:rPr>
          <w:rFonts w:cs="Times New Roman" w:ascii="Times New Roman" w:hAnsi="Times New Roman"/>
          <w:b/>
          <w:sz w:val="24"/>
          <w:szCs w:val="24"/>
        </w:rPr>
        <w:t xml:space="preserve"> 16.05.2006г. </w:t>
      </w:r>
      <w:r>
        <w:rPr>
          <w:rFonts w:cs="Times New Roman" w:ascii="Times New Roman" w:hAnsi="Times New Roman"/>
          <w:sz w:val="24"/>
          <w:szCs w:val="24"/>
        </w:rPr>
        <w:t xml:space="preserve">с ГУ УК «Жилищный комплекс» на капремонт лифтов жилого фонда города заложена сумма в размере </w:t>
        <w:br/>
        <w:t>1300037,40 руб. Размер денежных поступлений на капремонт и диспетчеризацию составил на 31.12.2006г. – 960577,59 руб., затраты по актам выполненных работ – 1141012,35 руб., задолженность ГУ УК «Жилищный комплекс» перед ОАО «ЗП «Лифт»» по капремонту на конец года составила 180434,75 руб.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оведен капитальный ремонт 2-х лифтов в Васильевской  больнице, 2-х лифтов на ОАО ЗП «ЭРА», 1-го лифта - ТСЖ «Волжанка» и 1-го лифта - ЖСК–6;             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- за счет средств кап.ремонта и собственных средств предприятия в отчетный период  к системе компьютерного   контроля подключены 18 лифтов жил.фонда города</w:t>
      </w:r>
      <w:r>
        <w:rPr>
          <w:rFonts w:cs="Times New Roman" w:ascii="Times New Roman" w:hAnsi="Times New Roman"/>
          <w:sz w:val="24"/>
          <w:szCs w:val="24"/>
        </w:rPr>
        <w:t xml:space="preserve">: ул. Урманче, д.2 – 2 лифта, </w:t>
        <w:br/>
        <w:t>ул. Урманче, д.14 - 2 лифта, ул.Комарова, д.11 – 3 лифта, ул.Комарова, д.13 – 3 лифта, ул. Фрунзе д.22, 24, 26 – 3 лифта, ул. Ленина, д.59 – 4 лифта;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в центральной части города проведены работы по диспетчеризации 26 лифтов, из 58 по проекту; 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борудован  2-ой диспетчерский пункт на ул. Фрунзе д.20;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собственных нужд: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 xml:space="preserve">- проведен ремонт кровли гаражных боксов производственной базы и складов по ул.Комарова, 22а -  на сумму 160 тыс.руб., ремонт  офисных помещений по ул.Фрунзе, 20  - на сумму 20 тыс.руб., 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монт диспетчерского пункта на Комарова, 2б - на сумму 20 тыс.руб.;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 xml:space="preserve">- проложены водопроводные сети в производственные помещения на Комарова, 22а - на сумму </w:t>
        <w:br/>
        <w:t>17 тыс. руб.</w:t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br w:type="page"/>
      </w:r>
    </w:p>
    <w:p>
      <w:pPr>
        <w:pStyle w:val="ConsNormal"/>
        <w:widowControl/>
        <w:tabs>
          <w:tab w:val="clear" w:pos="708"/>
          <w:tab w:val="left" w:pos="3261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 общества в отрасл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ind w:firstLine="627"/>
        <w:jc w:val="both"/>
        <w:rPr/>
      </w:pPr>
      <w:r>
        <w:rPr>
          <w:sz w:val="24"/>
          <w:szCs w:val="24"/>
        </w:rPr>
        <w:t>Создание в 2002 году предприятия по ремонту и техническому обслуживанию лифтов ГУП РТО  «Лифт»,  проведение приватизации данного предприятия в 2005 - 2006 г.г. и преобразование его в открытое акционерное общество, создало новые условия развития предприятия, существенно изменило ситуацию в г.Зеленодольске по содержанию лифтового хозяйства города.</w:t>
      </w:r>
    </w:p>
    <w:p>
      <w:pPr>
        <w:pStyle w:val="Style12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 повысилось качество  ремонта,  технического обслуживания и эксплуатации лифтов, снизились затраты на техническое содержание. </w:t>
      </w:r>
    </w:p>
    <w:p>
      <w:pPr>
        <w:pStyle w:val="Style12"/>
        <w:ind w:firstLine="627"/>
        <w:jc w:val="both"/>
        <w:rPr/>
      </w:pPr>
      <w:r>
        <w:rPr>
          <w:sz w:val="24"/>
          <w:szCs w:val="24"/>
        </w:rPr>
        <w:t>Внедрение с 2002 года системы ДДК «Обь» - компьютерного контроля за работой лифтов -  повысило уровень оперативной работы аварийно–диспетчерской службы, которая в считанные минуты устраняет сбои  в эксплуатации лифтов, исключила суточные простои лифтов, в результате практически нет жалоб от горожан по работе лифтов.</w:t>
      </w:r>
    </w:p>
    <w:p>
      <w:pPr>
        <w:pStyle w:val="Style12"/>
        <w:ind w:firstLine="62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планах предприятия в 3 квартале текущего года поставить на компьютерный контроль оставшиеся лифты в старой части города.  Для этого выполнены все подготовительные работы. </w:t>
      </w:r>
    </w:p>
    <w:p>
      <w:pPr>
        <w:pStyle w:val="Style12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едприятии достаточно высокий уровень подготовленных кадров ИТР и вспомогательных служб. На рынке лифтовых услуг за пять лет слаженной работы наше предприятие зарекомендовало себя как добросовестный и надежный партнер. Мы всегда готовы к сотрудничеству и рады рассмотреть всевозможные варианты по обслуживанию лифтов.</w:t>
      </w:r>
    </w:p>
    <w:p>
      <w:pPr>
        <w:pStyle w:val="Style12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абым звеном предприятия является недостаточная оснащенность производственной базы спец.оборудованием. Ее развитие сдерживается недостатком собственных финансовых средств. Сказываются слабые темпы строительства высотных домов, ввод  новых лифтов на промышленных и в бюджетных организациях города. </w:t>
      </w:r>
    </w:p>
    <w:p>
      <w:pPr>
        <w:pStyle w:val="Style12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7 году ожидается ввод 5-6 лифтов: 4 лифта терапевтического корпуса ЦРБ и 2- х лифтов жилого дома в микрорайоне «Мирный». </w:t>
      </w:r>
    </w:p>
    <w:p>
      <w:pPr>
        <w:pStyle w:val="Style12"/>
        <w:ind w:firstLine="627"/>
        <w:jc w:val="both"/>
        <w:rPr/>
      </w:pPr>
      <w:r>
        <w:rPr>
          <w:sz w:val="24"/>
          <w:szCs w:val="24"/>
        </w:rPr>
        <w:t xml:space="preserve">В настоящее время в городе существуют две </w:t>
      </w:r>
      <w:r>
        <w:rPr>
          <w:b/>
          <w:i/>
          <w:sz w:val="24"/>
          <w:szCs w:val="24"/>
        </w:rPr>
        <w:t>специализированных лифтовых</w:t>
      </w:r>
      <w:r>
        <w:rPr>
          <w:sz w:val="24"/>
          <w:szCs w:val="24"/>
        </w:rPr>
        <w:t xml:space="preserve"> организации, способные предоставлять качественные услуги по капитальному ремонту и техническому обслуживанию лифтов, ОАО «ЗП «Лифт» и ООО «Лифт-экс, работающие в одной связке. Есть попытки некоторых фирм города перехватить бизнес по ремонту и техобслуживанию лифтов, хотя они не обладают достаточным числом квалифицированных кадров и производственным потенциалом, не являются специализированными профильными организациями по обслуживанию лифтов. Это классические представители фирм-однодневок. Действия таких организаций направлены на переманивание кадров и перехват заказчиков. Заказчики, имеющие опыт работы с нашим предприятием, понимают, что предложения таких фирм – дешевле, это не значит  качественно и вовремя.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упные казанские лифтовые организации серьезно не составляют конкуренции, т.к. один из решающих факторов - удаленность (40-50 км), что значительно увеличивает затраты организации и при установленных тарифах не дают необходимого финансового эффекта. Значительно снижается оперативность тех.обслуживания, увеличивается время простоя лифтов, сроки капитального ремонта лифтов. Как следствие, жалобы жителей, конфликты с руководителями предприятий и бюджетных организаций. Все это в итоге может привести к ухудшению состояния лифтового хозяйства, т.е. повториться ситуация 1999 – 2001г.г., когда 70% лифтов в городе  практически не работали по 2-3 года, а некоторые простаивали пять лет.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оритетные направления деятельности общества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Планируемая производственная программа на 2007 год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- Согласно плана  2005-2010 г.г., провести плановую диагностическую экспертизу и капремонт 4-х лифтов по ул. Гоголя, д.55,  плановый капитальный ремонт 12-ти лифтов жилого фонда, в размере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ыделенных денежных средств из бюджета Зеленодольского муниципального района.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ы развития общества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  Выполнить в первом полугодии полную диспетчеризацию 50 лифтов жилого фонда города,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разработанного проекта.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 За счет средств предприятия завершить ремонт служебных помещени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  В течение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sz w:val="24"/>
          <w:szCs w:val="24"/>
        </w:rPr>
        <w:t xml:space="preserve"> кв. 2007 года заказать проектно–сметную документацию и провести работы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дсоединения производственной базы по ул.Комарова, 22а к системе центральной  городской </w:t>
      </w:r>
    </w:p>
    <w:p>
      <w:pPr>
        <w:pStyle w:val="ConsNormal"/>
        <w:widowControl/>
        <w:ind w:hanging="0"/>
        <w:rPr/>
      </w:pPr>
      <w:r>
        <w:rPr>
          <w:rFonts w:cs="Times New Roman CYR" w:ascii="Times New Roman CYR" w:hAnsi="Times New Roman CYR"/>
          <w:sz w:val="24"/>
          <w:szCs w:val="24"/>
        </w:rPr>
        <w:t>канализации.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сти </w:t>
      </w:r>
      <w:r>
        <w:rPr>
          <w:rFonts w:cs="Times New Roman CYR" w:ascii="Times New Roman CYR" w:hAnsi="Times New Roman CYR"/>
          <w:sz w:val="24"/>
          <w:szCs w:val="24"/>
        </w:rPr>
        <w:t>капитальный ремонт</w:t>
      </w:r>
      <w:r>
        <w:rPr>
          <w:rFonts w:cs="Times New Roman" w:ascii="Times New Roman" w:hAnsi="Times New Roman"/>
          <w:sz w:val="24"/>
          <w:szCs w:val="24"/>
        </w:rPr>
        <w:t xml:space="preserve"> или замену лифтов, отслуживших нормативный срок эксплуатации.                                             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редний износ лифтового парка г. Зеленодольска составляет 60 % и  требуется </w:t>
      </w:r>
      <w:r>
        <w:rPr>
          <w:rFonts w:cs="Times New Roman" w:ascii="Times New Roman" w:hAnsi="Times New Roman"/>
          <w:sz w:val="24"/>
          <w:szCs w:val="24"/>
        </w:rPr>
        <w:t xml:space="preserve">замена лифтов,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служивших срок эксплуатации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Часть 2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тчет совета директоров общества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3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9006"/>
      </w:tblGrid>
      <w:tr>
        <w:trPr>
          <w:trHeight w:val="57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ел отчет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</w:t>
            </w:r>
          </w:p>
        </w:tc>
      </w:tr>
      <w:tr>
        <w:trPr>
          <w:trHeight w:val="303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Arial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том директоров ОАО «ЗП «Лифт», под председательством Тыгина А.В. и  членов совета директоров: Валлиулиной Г.Г., Кострина В.И., Устиновой И.А., Алмазовой И.В., в 2006 году проведено 6 заседаний, где рассмотрено 28 вопросов перспективного развития финансово-экономической и хозяйственной деятельности, по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торым приняты соответствующие решения (копии протоколов прилагаются). 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ы решения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ервом выпуске акций Общества и  организации ведения реестра акционеров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1/ АО-06 от 20.01.2006г.)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структуре и положениях предприятия (протокол №2/ АО-06 от 20.01.2006г.),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езультатам конкурса по выбору аудитора на 2006 -2008г.г.,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тогам производственно-финансовой работы Обществ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и  9 месяцев 2006 года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реализации а/машины УАЗ (протоколы № 4/ АО-06 от 26.06.2006г.,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 АО-06 от 23.11.2006г.)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предложениям внесённых на годовое  общее собрание акционеров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6/ АО-06 от 3.02.2007г.).</w:t>
            </w:r>
          </w:p>
          <w:p>
            <w:pPr>
              <w:pStyle w:val="ConsNormal"/>
              <w:widowControl/>
              <w:ind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решения приняты в соответствии Федерального закона «Об акционерных обществах» № 208 –ФЗ  от 26.12.1995 г., последующие, с учетом изменений согласно Федеральным законам№138-ФЗ, №146-ФЗ, №155-ФЗ. от 27.07.2006г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  Отчет о выплате объявленных дивидендов по акциям общества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ав Общества зарегистрирован 30.12.05 г. В связи с этим дивиденды за 2005 год не объявлялись.</w:t>
            </w:r>
          </w:p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итогам 2006 года получена чистая прибыль в размере 279 тыс.руб.</w:t>
            </w:r>
          </w:p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решению Совета директоров от 21.06.07 г. чистая прибыль распределена следующим образом:</w:t>
            </w:r>
          </w:p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30% на выплату дивидендов акционерам Общества;</w:t>
            </w:r>
          </w:p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30 % на покрытие убытка, образовавшегося в связи с операцией по приведению уставного капитала согласно учредительным документам;</w:t>
            </w:r>
          </w:p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5% создание резервного фонда;</w:t>
            </w:r>
          </w:p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35% оставить в распоряжении организации.</w:t>
            </w:r>
          </w:p>
        </w:tc>
      </w:tr>
      <w:tr>
        <w:trPr>
          <w:trHeight w:val="5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упных сделок в отчетном году Обществом не совершалось.</w:t>
            </w:r>
          </w:p>
        </w:tc>
      </w:tr>
      <w:tr>
        <w:trPr>
          <w:trHeight w:val="5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делки по договорам с организацией  ООО «Лифт-экс», директором которого является генеральный директор Общества Кострин В.И. :</w:t>
            </w:r>
          </w:p>
          <w:p>
            <w:pPr>
              <w:pStyle w:val="Normal"/>
              <w:ind w:firstLine="405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Договор на возмещение эксплуатационных затрат по работе аварийной службы лифтового хозяйства Общества для нужд организации ООО «Лифт-экс» </w:t>
              <w:br/>
              <w:t xml:space="preserve">№ 12а от 01.01.06 г. на сумму </w:t>
            </w:r>
            <w:r>
              <w:rPr>
                <w:sz w:val="24"/>
                <w:szCs w:val="24"/>
              </w:rPr>
              <w:t xml:space="preserve"> на сумму 76656,60 руб. в месяц;</w:t>
            </w:r>
          </w:p>
          <w:p>
            <w:pPr>
              <w:pStyle w:val="Normal"/>
              <w:ind w:firstLine="4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говор на возмещение эксплуатационных затрат по имуществу предприятия ОАО «ЗП «Лифт»» для нужд ООО «Лифт-экс» № 4/15 от 01.01.06 г. на сумму 44137,05 руб. в месяц.</w:t>
            </w:r>
          </w:p>
          <w:p>
            <w:pPr>
              <w:pStyle w:val="ConsNormal"/>
              <w:widowControl/>
              <w:ind w:firstLine="405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анные договорные отношения одобрены Советом директоров (Протокол </w:t>
              <w:br/>
              <w:t>№ 1а/АО-06 от 19.01.06 г.)</w:t>
            </w:r>
          </w:p>
        </w:tc>
      </w:tr>
      <w:tr>
        <w:trPr>
          <w:trHeight w:val="71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Совет директоров в составе 5 чел.: 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седатель Совета директоров - Тыгин Александр Васильевич, зам. главы администрации Зеленодольского района и г. Зеленодольска, акций Общества не имеет, образование высшее,  1973 г.рождения.;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Члены Совета директоров: </w:t>
            </w:r>
          </w:p>
          <w:p>
            <w:pPr>
              <w:pStyle w:val="TextBodyIndent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- Валиуллина Гульсина Гусмановна – главный специалист Минземимущества РТ, акций Общества не имеет, образование высшее,  1954 г.рождения;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- Кострин Валентин Иванович - директор ГУП РТО «Лифт», акций Общества не имеет, образование высшее,  1954 г.рождения;</w:t>
            </w:r>
          </w:p>
          <w:p>
            <w:pPr>
              <w:pStyle w:val="TextBodyIndent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- Алмазова Ирина Валентина- главный бухгалтер ГУП РТО «Лифт», акций Общества </w:t>
            </w:r>
          </w:p>
          <w:p>
            <w:pPr>
              <w:pStyle w:val="TextBodyIndent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не имеет, образование высшее,  1959 г.рождения;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 xml:space="preserve">-Устинова Ирина Александровна - начальник территориального отдела МСА ЖКХ в Зеленодольском районе и г. Зеленодольске, акций Общества не имеет, образование высшее,  1959 г.рождения.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 </w:t>
            </w:r>
          </w:p>
        </w:tc>
      </w:tr>
      <w:tr>
        <w:trPr>
          <w:trHeight w:val="18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6. Сведения о лице, занимающем должность единоличного исполнительно-го органа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Генеральный директор Общества - Кострин Валентин Иванович - образование высшее, 1945 год рождения, стаж работы  в должности генерального директора </w:t>
              <w:br/>
              <w:t xml:space="preserve">5 лет. Согласно решения Совета директоров Общества с 01.01.2006г. по совместительству является директором ООО «Лифт-экс» (Протокол №2 от 20 января 2006г.). С 2005г. по совместительству - штатный помощник депутата Госдумы РФ по Республике Татарстан, контракт подписан  руководителем аппарата Президента РТ. 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Является гражданином Российской Федерации. Акций Общества не имеет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285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7. Критерии определения </w:t>
            </w:r>
          </w:p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 размер вознаграждения (компенсации расходов) лица, занимающего должность единоличного исполнительного органа общества, 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</w:t>
            </w:r>
            <w:r>
              <w:rPr>
                <w:i w:val="false"/>
                <w:iCs w:val="false"/>
                <w:sz w:val="24"/>
                <w:szCs w:val="24"/>
              </w:rPr>
              <w:t>Основным критерием определения размера вознаграждения Генерального директора ОАО «ЗП «Лифт» и членов Совета директоров Общества, является полученная чистая прибыль общества.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По результатам работы за 2006 год вознаграждения генеральному директору и членам Совета директоров не установлены и не выплачивались. </w:t>
            </w:r>
          </w:p>
          <w:p>
            <w:pPr>
              <w:pStyle w:val="TextBodyIndent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8.  Соблюдение Кодекса корпоративного поведения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Общество руководствуется в своей деятельности Кодексом корпоративного поведения, Корпоративных конфликтов за отчетный год не было.</w:t>
            </w:r>
          </w:p>
        </w:tc>
      </w:tr>
      <w:tr>
        <w:trPr>
          <w:trHeight w:val="123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.Основные факторы риска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ми факторами риска являются:</w:t>
            </w:r>
          </w:p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- длительность подготовки и проведения ежегодных тендеров по капремонту лифтов жилого фонда и по тех.обслуживанию лифтов бюджетных организаций;</w:t>
            </w:r>
          </w:p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- неопределенность сроков финансирования муниципального контракта по капитальному ремонту;</w:t>
            </w:r>
          </w:p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- значительный </w:t>
            </w:r>
            <w:r>
              <w:rPr>
                <w:rFonts w:cs="Times New Roman CYR" w:ascii="Times New Roman CYR" w:hAnsi="Times New Roman CYR"/>
                <w:i w:val="false"/>
                <w:sz w:val="24"/>
                <w:szCs w:val="24"/>
              </w:rPr>
              <w:t xml:space="preserve">износ </w:t>
            </w:r>
            <w:r>
              <w:rPr>
                <w:i w:val="false"/>
                <w:iCs w:val="false"/>
                <w:sz w:val="24"/>
                <w:szCs w:val="24"/>
              </w:rPr>
              <w:t xml:space="preserve">( 60% ) </w:t>
            </w:r>
            <w:r>
              <w:rPr>
                <w:rFonts w:cs="Times New Roman CYR" w:ascii="Times New Roman CYR" w:hAnsi="Times New Roman CYR"/>
                <w:i w:val="false"/>
                <w:sz w:val="24"/>
                <w:szCs w:val="24"/>
              </w:rPr>
              <w:t>лифтов г. Зеленодольска;</w:t>
            </w:r>
          </w:p>
          <w:p>
            <w:pPr>
              <w:pStyle w:val="TextBodyIndent"/>
              <w:rPr/>
            </w:pPr>
            <w:r>
              <w:rPr>
                <w:rFonts w:cs="Times New Roman CYR" w:ascii="Times New Roman CYR" w:hAnsi="Times New Roman CYR"/>
                <w:i w:val="false"/>
                <w:sz w:val="24"/>
                <w:szCs w:val="24"/>
              </w:rPr>
              <w:t>-</w:t>
            </w:r>
            <w:r>
              <w:rPr>
                <w:i w:val="false"/>
                <w:iCs w:val="false"/>
                <w:sz w:val="24"/>
                <w:szCs w:val="24"/>
              </w:rPr>
              <w:t xml:space="preserve"> вандализм и воровство оборудования лифтов;</w:t>
            </w:r>
          </w:p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- задержка оплаты выполненных работ бюджетными организациями;</w:t>
            </w:r>
          </w:p>
          <w:p>
            <w:pPr>
              <w:pStyle w:val="TextBodyIndent"/>
              <w:rPr/>
            </w:pPr>
            <w:r>
              <w:rPr>
                <w:i w:val="false"/>
                <w:iCs w:val="false"/>
                <w:sz w:val="24"/>
                <w:szCs w:val="24"/>
              </w:rPr>
              <w:t>- конкуренция неспециализированных фирм-однодневок;</w:t>
            </w:r>
          </w:p>
          <w:p>
            <w:pPr>
              <w:pStyle w:val="TextBodyInden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- недостаток финансовых средств на развитие производственных мощностей Общества.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9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964"/>
        <w:rPr/>
      </w:pPr>
      <w:r>
        <w:rPr>
          <w:b/>
          <w:bCs/>
          <w:iCs/>
          <w:sz w:val="24"/>
          <w:szCs w:val="24"/>
        </w:rPr>
        <w:t>Генеральный директор________________/В.И. Кострин/</w:t>
      </w:r>
    </w:p>
    <w:p>
      <w:pPr>
        <w:pStyle w:val="Normal"/>
        <w:ind w:firstLine="29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964"/>
        <w:rPr/>
      </w:pPr>
      <w:r>
        <w:rPr>
          <w:b/>
          <w:bCs/>
          <w:iCs/>
          <w:sz w:val="24"/>
          <w:szCs w:val="24"/>
        </w:rPr>
        <w:t>Главный бухгалтер ________________/И.В. Алмазова/</w:t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28"/>
    </w:rPr>
  </w:style>
  <w:style w:type="paragraph" w:styleId="Style12">
    <w:name w:val="Название объекта"/>
    <w:basedOn w:val="Normal"/>
    <w:qFormat/>
    <w:pPr>
      <w:autoSpaceDE w:val="true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18:00Z</dcterms:created>
  <dc:creator>Кострин</dc:creator>
  <dc:description/>
  <dc:language>en-US</dc:language>
  <cp:lastModifiedBy>Server</cp:lastModifiedBy>
  <cp:lastPrinted>2007-06-22T14:23:00Z</cp:lastPrinted>
  <dcterms:modified xsi:type="dcterms:W3CDTF">2007-06-22T10:23:00Z</dcterms:modified>
  <cp:revision>4</cp:revision>
  <dc:subject/>
  <dc:title>                                                                                  УТВЕРЖДЕН:</dc:title>
</cp:coreProperties>
</file>